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модул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Технология разработки программного обеспеч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сциплина: «Управление программными проектам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5"/>
        <w:jc w:val="center"/>
        <w:rPr/>
      </w:pPr>
      <w:r>
        <w:rPr>
          <w:b/>
          <w:sz w:val="28"/>
          <w:szCs w:val="28"/>
        </w:rPr>
        <w:t>Вопросы, выносимые на зач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Основные принципы и стадии тестирования; ручное тестирование – статический и динамический подход, методы ручного тестирования: тестирование исходного текста, сквозные просмотры, проверка за столом, оценки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атегии тестирования: структурный подход – методы «белого» ящика, функциональный подход – методы «черного» ящ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уктурное тестирование (тестирование маршрутов) – критерии формирования тестовых наборов: покрытие операт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уктурное тестирование (тестирование маршрутов) – критерии формирования тестовых наборов: покрытие решений (переходов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уктурное  тестирование (тестирование маршрутов) – критерии формирования тестовых наборов: покрытие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уктурное  тестирование (тестирование маршрутов) – критерии формирования тестовых наборов: покрытие решений/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Структурное  тестирование (тестирование маршрутов) – критерии формирования тестовых наборов: комбинаторное покрытие усло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Функциональное тестирование (тестирование с управлением по данным) – критерии формирования тестовых наборов: эквивалентное разби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Функциональное тестирование (тестирование с управлением по данным) – критерии формирования тестовых наборов: анализ граничных зна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Функциональное тестирование (тестирование с управлением по данным) – критерии формирования тестовых наборов: анализ причинно-следственных связ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Функциональное тестирование (тестирование с управлением по данным) – критерии формирования тестовых наборов: предположение об ошиб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Тестирование модулей: восходящие, нисходящие, комбинированное, модули-заглушки, тестирование специалистами-тесторами, документирование тестирования, регрессивное тестирование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тестирование, критерии завершения тестирования, оценочное-системное тес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Отладка ПО – классификация ошибок: ошибки компиляции, компоновки, выполнения; причины ошибок выпол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Методы отладки ПО: ручное тестирование, индукции, дедукция, обратное прослежи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Методы и средства получения дополнительной информации об ошибке: отладочный вывод, интегрированные средства отладки, независимые отладч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Общая методика отладка ПО:  изучение проявления ошибки, локализация ошибки, определение причины ошибки, исправление ошибки, повторное тестирова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Организация испытаний, цель испытаний, предварительные и совместные испытания, виды испытаний в жизненном цикле ПО: опытного образца, рабочей версии, модернизированной версии; категории испытаний: функциональные, стрессовые, использования ресурсов ЭВМ, параллельного решения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Испытания программ на надежность: прямые экспериментальные методы  определения показателей надежности программ в условиях нормального функционирования, форсированные методы испытаний реальных систем на надеж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Достоверность испытаний: методическая и статистическая достоверность; документирование результатов испытаний: исходных и отчетные документы при испытаниях программ – техническое задание, государственные и отраслевые стандарты, программа испытаний, методики испытаний, протоколы испытаний, акт испыт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Виды программной документации: проектная и эксплуатационная документация. Документирование интерактивного ПО. Государственные стандарты в области документирования ПО. Средства автоматизации докумен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Планирование и организация разработки программных систем: принципы планирования разработки,  принципы организации коллектива программистов и распределения работ по специалис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Методы  бригадной организации работ: бригада независимых программистов, демократическая бригада, бригада главного программиста; права и обязанности членов бригад, организация их взаимодействия, управление бригадой на различных этапах проект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>Внедрение и эксплуатация ПО, процесс сопровождения: модификация, усовершенствование и коррекция ПО; планирование и организация сопровождения, методы конфигурационного управления; тиражирование и использование версий программ, методы сертификации П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>Сборочное программирование, повторное используемые компоненты, основы компонентной объектной модели (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Организация интерфейса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: идентификация интерфейса, описание  интерфейса, реализация интерфей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Базовый интерфей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Unknown</w:t>
      </w:r>
      <w:r>
        <w:rPr>
          <w:sz w:val="28"/>
          <w:szCs w:val="28"/>
        </w:rPr>
        <w:t xml:space="preserve">, серверы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ов, преимущества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Работа 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ами: создани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ов, повторное использовани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объек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</w:rPr>
        <w:t xml:space="preserve">Работа  с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ами: размещени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а в других процессах – маршалинг и демаршалинг, описание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 xml:space="preserve">-объекта в библиотеке операционной системы – </w:t>
      </w:r>
      <w:r>
        <w:rPr>
          <w:sz w:val="28"/>
          <w:szCs w:val="28"/>
          <w:lang w:val="en-US"/>
        </w:rPr>
        <w:t>IDL</w:t>
      </w:r>
      <w:r>
        <w:rPr>
          <w:sz w:val="28"/>
          <w:szCs w:val="28"/>
        </w:rPr>
        <w:t>-описание и библиотека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-технологии, особенности жизненного цикла, состав, основные функции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систем, средства автоматизации программирова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szCs w:val="28"/>
        </w:rPr>
        <w:t>Перспективы развития технологии программирования, технологическая зрелость организаций-разработчиков ПО, лицензирование организаций-разработчиков ПО.</w:t>
      </w:r>
    </w:p>
    <w:p>
      <w:pPr>
        <w:pStyle w:val="Normal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0:47:00Z</dcterms:created>
  <dc:creator>po-sveta</dc:creator>
  <dc:description/>
  <cp:keywords/>
  <dc:language>en-US</dc:language>
  <cp:lastModifiedBy>Ершов Евгений Валентинович</cp:lastModifiedBy>
  <dcterms:modified xsi:type="dcterms:W3CDTF">2023-05-25T17:09:00Z</dcterms:modified>
  <cp:revision>13</cp:revision>
  <dc:subject/>
  <dc:title>ДИСЦИПЛИНА</dc:title>
</cp:coreProperties>
</file>