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Модул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Технология разработки программного обеспеч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а: «Разработка и анализ требований»</w:t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, выносимые на экзамен – часть 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грамма, комплекс программ, программное средство, программное обеспечение, программный продукт. Концепция программного изделия: непосредственная производительная сила, промышленная технология проектирования программ, стандарты и сборочное программирование, контроль и управление качеством программ, экономика программных средств, подготовка специалистов по всем этапам жизненного цикла программ, разделение труда специалистов в проектных организ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граммирования, основные этапы развития: «стихийное» программирование, структурное программирование, объектно-ориентированное программирование, компонентное программи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средства как сложные системы: особенности сложных систем, проблемы определения единого обобщенного критерия эффективности, требования к нему, понятие устойчивости программ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функционирования сложных программных средств: работа в реальном времени, многообразие функций, надежность функцион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блемы проектирования сложных программных средств: рациональное структурное построение, технология разработки, стандартизация; блочно-иерархический подх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программного обеспечения, процессы жизненного цикла, связь между процесс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цессы жизненного цикла: приобретение, поставка, разработка, эксплуатация, сопровож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процессы жизненного цикла: документирование, управление конфигурацией, обеспечение качества, верификация, аттестация, совместная оценка, аудит, разрешение пробл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процессы жизненного цикла: управление, создание инфраструктуры, усовершенствование, обу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одели жизненного цикла: поэтапная, каскадная, спиральная, переиспользования и реверсивной инжене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адии жизненного цикла: формирование требований, проектирование, реализация, тестирование, внедрение, эксплуатация и сопровождение, снятие с эксплуатации. Взаимосвязь между стадиями и процессами жизненного цикла, матрица фазы-фун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/>
      </w:pPr>
      <w:r>
        <w:rPr>
          <w:sz w:val="28"/>
          <w:szCs w:val="28"/>
        </w:rPr>
        <w:t>Способ быстрой разработки приложений (</w:t>
      </w:r>
      <w:r>
        <w:rPr>
          <w:sz w:val="28"/>
          <w:szCs w:val="28"/>
          <w:lang w:val="en-US"/>
        </w:rPr>
        <w:t>RAD</w:t>
      </w:r>
      <w:r>
        <w:rPr>
          <w:sz w:val="28"/>
          <w:szCs w:val="28"/>
        </w:rPr>
        <w:t>): условия применения, стадии жизненного цикла, достоинства и недоста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етод и технология проектирования программного обеспечения, требования к технологии, формализация и автоматизация стадий и этапов жизненного цикла, стандартизация процесса проектирования и разработки: стандарт проектирования, стандарт оформления проектной документации, стандарт интерфейса пользователя, государственные стандарты, стандарты предприятия. Эволюция методов и средств программной инжене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технологии проектирования программного обеспечения: критерии оценки технологии проектирования – функциональные, конструктивные, основные затраты в жизненном цикле, распределение затрат на разработку, длительность разработки программного обеспе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/>
      </w:pPr>
      <w:r>
        <w:rPr>
          <w:sz w:val="28"/>
          <w:szCs w:val="28"/>
        </w:rPr>
        <w:t xml:space="preserve">Оценка качества процессов создания программного обеспечения: международные стандарты серии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9000, </w:t>
      </w:r>
      <w:r>
        <w:rPr>
          <w:sz w:val="28"/>
          <w:szCs w:val="28"/>
          <w:lang w:val="en-US"/>
        </w:rPr>
        <w:t>CM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ICE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ограммного обеспечения, управление качеством, общие характеристики качества программного обеспечения: функциональность, надежность, удобство использования, эффективность, сопровождаемость, мобильность; критерии качества, ранжированные по фазам жизненного цикла, метрики характеристик программного обеспе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нятийный аппарат метрической теории программ – принципы количественного анализа качества объектов с расплывчатыми свойств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одель и метрики оценки сложности Боэ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одель и метрики оценки сложности Холстэ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одель и метрики оценки сложности Мак-Кейба (основанные на потоковых графах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одель и метрики, основанные на информационных пото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етоды оценки качества программного обеспечения: анкетирование, рабочие списки, контрольные задачи, метрики. Государственные стандарты в области оценки качества программного обеспе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одули, сцепление и связность-критерии независимости модулей, библиотеки ресур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/>
      </w:pPr>
      <w:r>
        <w:rPr>
          <w:sz w:val="28"/>
          <w:szCs w:val="28"/>
        </w:rPr>
        <w:t xml:space="preserve">Нисходящий и восходящий подход к разработке программного обеспечения, средства описания структурных алгоритмов: базовые и дополнительные алгоритмические структуры, псевдокоды, </w:t>
      </w:r>
      <w:r>
        <w:rPr>
          <w:sz w:val="28"/>
          <w:szCs w:val="28"/>
          <w:lang w:val="en-US"/>
        </w:rPr>
        <w:t>Flow</w:t>
      </w:r>
      <w:r>
        <w:rPr>
          <w:sz w:val="28"/>
          <w:szCs w:val="28"/>
        </w:rPr>
        <w:t>-формы, диаграммы Насси-Шнейдерм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граммирование с защитой от ошибок: проверка выполнения операций, контроль промежуточных результатов, снижение погрешностей результатов, обработка исключений; сквозной структурный контрол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анализ требований к программному обеспечению: определение целей проектируемого программного обеспечения, определение целей управления проектом; техническое задание и спецификации программного обеспечения; функциональные и нефункциональные треб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требования: выбор архитектуры ПО, выбор типа пользовательского интерфейса, выбор подхода к разработке, выбор языка и среды программ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оцесса проектирования, виды планов: календарный, индивидуальный, сетевой график разработки и проектирования программного обеспе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подход к проектированию программного обеспечения: основные принципы, лежащие в основе структурного подхода, средства описания функциональной структуры, средства описания отношения между данными, применение средств на стадиях жизненного цикла программного обеспе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пецификации ПО при структурном подходе: формальные модели, зависящие от подхода к разработке и не зависящие от подхода – диаграммы переходов состояний, математические модели предметн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/>
      </w:pPr>
      <w:r>
        <w:rPr>
          <w:sz w:val="28"/>
          <w:szCs w:val="28"/>
        </w:rPr>
        <w:t xml:space="preserve">Метод функционального моделирования </w:t>
      </w:r>
      <w:r>
        <w:rPr>
          <w:sz w:val="28"/>
          <w:szCs w:val="28"/>
          <w:lang w:val="en-US"/>
        </w:rPr>
        <w:t>SADT</w:t>
      </w:r>
      <w:r>
        <w:rPr>
          <w:sz w:val="28"/>
          <w:szCs w:val="28"/>
        </w:rPr>
        <w:t xml:space="preserve">: функциональная модель </w:t>
      </w:r>
      <w:r>
        <w:rPr>
          <w:sz w:val="28"/>
          <w:szCs w:val="28"/>
          <w:lang w:val="en-US"/>
        </w:rPr>
        <w:t>SADT</w:t>
      </w:r>
      <w:r>
        <w:rPr>
          <w:sz w:val="28"/>
          <w:szCs w:val="28"/>
        </w:rPr>
        <w:t xml:space="preserve">, стандарт </w:t>
      </w:r>
      <w:r>
        <w:rPr>
          <w:sz w:val="28"/>
          <w:szCs w:val="28"/>
          <w:lang w:val="en-US"/>
        </w:rPr>
        <w:t>IDEFO</w:t>
      </w:r>
      <w:r>
        <w:rPr>
          <w:sz w:val="28"/>
          <w:szCs w:val="28"/>
        </w:rPr>
        <w:t xml:space="preserve">;синтаксис и семантика моделей </w:t>
      </w:r>
      <w:r>
        <w:rPr>
          <w:sz w:val="28"/>
          <w:szCs w:val="28"/>
          <w:lang w:val="en-US"/>
        </w:rPr>
        <w:t>IDEFO</w:t>
      </w:r>
      <w:r>
        <w:rPr>
          <w:sz w:val="28"/>
          <w:szCs w:val="28"/>
        </w:rPr>
        <w:t>: действия-функции; стрелки входа, управления, выхода, механизма исполнения; комбинированные стрелки, разбиение и соединение стрелок; тунн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/>
      </w:pPr>
      <w:r>
        <w:rPr>
          <w:sz w:val="28"/>
          <w:szCs w:val="28"/>
        </w:rPr>
        <w:t xml:space="preserve">Построение моделей </w:t>
      </w:r>
      <w:r>
        <w:rPr>
          <w:sz w:val="28"/>
          <w:szCs w:val="28"/>
          <w:lang w:val="en-US"/>
        </w:rPr>
        <w:t>IDEFO</w:t>
      </w:r>
      <w:r>
        <w:rPr>
          <w:sz w:val="28"/>
          <w:szCs w:val="28"/>
        </w:rPr>
        <w:t>: диаграммы, нумерация блоков и диаграмм, границы моделирования, наименование контекстного блока; типы связей между функциями: случайная, логическая, временная, процедурная, коммуникационная, последовательная, функциональная; дерево модели, презентационные диаграммы (</w:t>
      </w: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>-диаграмм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/>
      </w:pPr>
      <w:r>
        <w:rPr>
          <w:sz w:val="28"/>
          <w:szCs w:val="28"/>
        </w:rPr>
        <w:t xml:space="preserve">Метод описания процессов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3: синтаксис и семантика моделей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3: единица работы – действие (процесс); связи: временное предшествование, объектный поток, нечеткое отношение; соединения: «и», «или», «исключающее или»; синхронные и асинхронные соединения, парность соединений, комбинации соединений; указатели; декомпозиция дей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/>
      </w:pPr>
      <w:r>
        <w:rPr>
          <w:sz w:val="28"/>
          <w:szCs w:val="28"/>
        </w:rPr>
        <w:t xml:space="preserve">Построение моделей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3: диаграммы, нумерация блоков и диаграмм, сценарий, границы моделирования, определение действий и объе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/>
      </w:pPr>
      <w:r>
        <w:rPr>
          <w:sz w:val="28"/>
          <w:szCs w:val="28"/>
        </w:rPr>
        <w:t>Метод структурного анализа потоков данных: назначение диаграмм потоков данных (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); синтаксис и семантика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>: функциональные блоки (системы и подсистемы, процессы), внешние сущности, потоки данных, хранилища данных, ветвление и объединение потоков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/>
      </w:pPr>
      <w:r>
        <w:rPr>
          <w:sz w:val="28"/>
          <w:szCs w:val="28"/>
        </w:rPr>
        <w:t xml:space="preserve">Построение диаграмм потоков данных: нумерация объектов, построение контекстных диаграмм, правила детализации – балансировка, нумерация; спецификация процесса, требования, предъявляемые к спецификации, структурированный естественный язык описания спецификации процессов, верификация модели </w:t>
      </w:r>
      <w:r>
        <w:rPr>
          <w:sz w:val="28"/>
          <w:szCs w:val="28"/>
          <w:lang w:val="en-US"/>
        </w:rPr>
        <w:t>DFD</w:t>
      </w:r>
      <w:r>
        <w:rPr>
          <w:sz w:val="28"/>
          <w:szCs w:val="28"/>
        </w:rPr>
        <w:t xml:space="preserve"> – проверка на полноту и согласова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Структуры данных: несвязанные, с неявными связями, с явными связями; иерархические модели Джексона-Ор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/>
      </w:pPr>
      <w:r>
        <w:rPr>
          <w:sz w:val="28"/>
          <w:szCs w:val="28"/>
        </w:rPr>
        <w:t>Моделирование данных – диаграммы «сущность-связь» (</w:t>
      </w:r>
      <w:r>
        <w:rPr>
          <w:sz w:val="28"/>
          <w:szCs w:val="28"/>
          <w:lang w:val="en-US"/>
        </w:rPr>
        <w:t>ERD</w:t>
      </w:r>
      <w:r>
        <w:rPr>
          <w:sz w:val="28"/>
          <w:szCs w:val="28"/>
        </w:rPr>
        <w:t>): сущность, связь, атриб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Метод Барк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  <w:tab w:val="left" w:pos="935" w:leader="none"/>
        </w:tabs>
        <w:ind w:left="0" w:firstLine="425"/>
        <w:jc w:val="both"/>
        <w:rPr/>
      </w:pPr>
      <w:r>
        <w:rPr>
          <w:sz w:val="28"/>
          <w:szCs w:val="28"/>
        </w:rPr>
        <w:t xml:space="preserve">Метод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Структурная и функциональная схемы: структурные схемы пакетов программ, программного комплекса, программной системы; функциональная схема-схема данных, основные обозначения по ГОСТ 19.701-9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труктуры программного обеспечения с использованием метода пошаговой детализации: основное правило и рекомендации по примен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карты Константайна: назначение, типы вызов модулей-последовательный, параллельный, вызов сопрограммы; особые условия вызова-циклический, условный,  однократный; диаграммы реализации параллельного вызова и вызова сопрограммы; типы связи – по данным, по управл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структур данных: представление  данных в оперативной памяти – векторная структура, списковые структуры; представление данных во внешней памяти – способы организации данных с последовательным и прямым доступ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Проектирование программного обеспечения с использованием методов декомпозиции данных: метод Джексона, метод Варнье-Ор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й подход к проектированию программного обеспечения: основные достоинства и недостатки, особенности применения, перспективы развит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7:55:00Z</dcterms:created>
  <dc:creator>Reanimator 99 CD</dc:creator>
  <dc:description/>
  <cp:keywords/>
  <dc:language>en-US</dc:language>
  <cp:lastModifiedBy>Ершов Евгений Валентинович</cp:lastModifiedBy>
  <dcterms:modified xsi:type="dcterms:W3CDTF">2023-05-25T16:28:00Z</dcterms:modified>
  <cp:revision>10</cp:revision>
  <dc:subject/>
  <dc:title>ДИСЦИПЛИНА</dc:title>
</cp:coreProperties>
</file>