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одул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Технология разработки программного обеспеч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: «Спецификация, архитектура и проект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го обеспечен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экзамен – часть 2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" w:leader="none"/>
        </w:tabs>
        <w:ind w:left="0" w:firstLine="425"/>
        <w:jc w:val="both"/>
        <w:rPr/>
      </w:pPr>
      <w:r>
        <w:rPr>
          <w:sz w:val="28"/>
          <w:szCs w:val="28"/>
        </w:rPr>
        <w:t>Унифицированный язык моделирования (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) разработки программного обеспечения на основе объектного под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Спецификация программного обеспечения при использовании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: модель использования, логическая модель, модель реализации, модель процессов, модель разверт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арианты использования: основные, вспомогательные, дополнительные, краткая и подробная формы о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4" w:leader="none"/>
        </w:tabs>
        <w:ind w:left="0" w:firstLine="425"/>
        <w:jc w:val="both"/>
        <w:rPr/>
      </w:pPr>
      <w:r>
        <w:rPr>
          <w:sz w:val="28"/>
          <w:szCs w:val="28"/>
        </w:rPr>
        <w:t>Диаграммы вариантов использования – прецедентов (</w:t>
      </w:r>
      <w:r>
        <w:rPr>
          <w:sz w:val="28"/>
          <w:szCs w:val="28"/>
          <w:lang w:val="en-US"/>
        </w:rPr>
        <w:t>u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: действующее лицо, вариант использования, связь; связи использования и расшир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Уровни моделирования предметной области: концептуальный, спецификации, реализации; контекстные диаграммы классов (</w:t>
      </w:r>
      <w:r>
        <w:rPr>
          <w:sz w:val="28"/>
          <w:szCs w:val="28"/>
          <w:lang w:val="en-US"/>
        </w:rPr>
        <w:t>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: обозначение класса, атрибуты, отношения классов - ассоциации, обобщения, обозначения ассоциации и обобщ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Диаграмма последовательностей системы (</w:t>
      </w:r>
      <w:r>
        <w:rPr>
          <w:sz w:val="28"/>
          <w:szCs w:val="28"/>
          <w:lang w:val="en-US"/>
        </w:rPr>
        <w:t>segu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, системные события и операции, описание систем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Диаграммы деятельностей (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 этапа анализа требований и уточнения спецификаций: деятельность, альтернативные и параллельные процессы, условные обо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Проектирование структуры программного обеспечения при объектном подходе: стереотипы классов – классы сущности, классы интерфейсы, управляющие классы, исключения, пакеты клас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Диаграмма пакетов (</w:t>
      </w:r>
      <w:r>
        <w:rPr>
          <w:sz w:val="28"/>
          <w:szCs w:val="28"/>
          <w:lang w:val="en-US"/>
        </w:rPr>
        <w:t>pack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: назначение, условные обозначения, связи, глобальные пакеты, обобщение пак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Определение отношений между объектами: диаграмма последовательностей действий – обозначение объектов и сообщений, синхронные и асинхронные сообщения, линии жизни объектов, активации объекта, уничтожение объекта, разрыв линии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Определение отношений между объектами: диаграмма кооперации (</w:t>
      </w:r>
      <w:r>
        <w:rPr>
          <w:sz w:val="28"/>
          <w:szCs w:val="28"/>
          <w:lang w:val="en-US"/>
        </w:rPr>
        <w:t>collabor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 – обозначение объектов и потоков данных, варианты реализации сцена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Определение отношений между классами: ассоциация, обобщение, агрегация, композиция, направление ассоциации, абстрактные классы и методы, параметризованные классы, связывание классов, обозначение связ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Классы интерфейсы: назначение, условные обозначения реализации, зависимость класса от интерфей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Проектирование классов: структура объектов – атрибуты и операции класса, полное описание атрибута, полное описание операции, ответственность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Диаграмма состояний объекта (</w:t>
      </w:r>
      <w:r>
        <w:rPr>
          <w:sz w:val="28"/>
          <w:szCs w:val="28"/>
          <w:lang w:val="en-US"/>
        </w:rPr>
        <w:t>statech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: назначение, условные обозначения, состояние объекта, переходы, условие перех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Диаграмма деятельностей методов класса: назначение, условные обозна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Диаграмма компонентов (</w:t>
      </w:r>
      <w:r>
        <w:rPr>
          <w:sz w:val="28"/>
          <w:szCs w:val="28"/>
          <w:lang w:val="en-US"/>
        </w:rPr>
        <w:t>compon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: назначение, условные обозначения, зависимость компон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>Диаграмма размещения (</w:t>
      </w:r>
      <w:r>
        <w:rPr>
          <w:sz w:val="28"/>
          <w:szCs w:val="28"/>
          <w:lang w:val="en-US"/>
        </w:rPr>
        <w:t>deploy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agrams</w:t>
      </w:r>
      <w:r>
        <w:rPr>
          <w:sz w:val="28"/>
          <w:szCs w:val="28"/>
        </w:rPr>
        <w:t>): назначение, условные обозначения, узлы и их соеди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Система условных обозначений </w:t>
      </w:r>
      <w:r>
        <w:rPr>
          <w:sz w:val="28"/>
          <w:szCs w:val="28"/>
          <w:lang w:val="en-US"/>
        </w:rPr>
        <w:t>UML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47:00Z</dcterms:created>
  <dc:creator>po-sveta</dc:creator>
  <dc:description/>
  <cp:keywords/>
  <dc:language>en-US</dc:language>
  <cp:lastModifiedBy>Ершов Евгений Валентинович</cp:lastModifiedBy>
  <dcterms:modified xsi:type="dcterms:W3CDTF">2023-05-25T17:07:00Z</dcterms:modified>
  <cp:revision>15</cp:revision>
  <dc:subject/>
  <dc:title>ДИСЦИПЛИНА</dc:title>
</cp:coreProperties>
</file>