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Лабораторная работа №</w:t>
      </w:r>
      <w:r>
        <w:rPr>
          <w:b/>
          <w:lang w:val="en-US"/>
        </w:rPr>
        <w:t>5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Важно!</w:t>
      </w:r>
      <w:r>
        <w:rPr/>
        <w:t xml:space="preserve">  Все задачи необходимо делать без калькулятора. Вся двоичная математика должна быть записан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 Преобразуйте каждую из этих масок в другой формат (Пример: 255.255.255.0 -&gt; /24)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Соответствие количества байт и целого числа:</w:t>
        <w:br/>
        <w:t>1 = 128, 2 = 192, 3 = 224, 4 = 240, 5 = 248, 6 = 252, 7 = 254, 8 = 255</w:t>
        <w:br/>
      </w:r>
    </w:p>
    <w:p>
      <w:pPr>
        <w:pStyle w:val="Normal"/>
        <w:numPr>
          <w:ilvl w:val="0"/>
          <w:numId w:val="1"/>
        </w:numPr>
        <w:rPr/>
      </w:pPr>
      <w:r>
        <w:rPr/>
        <w:t>255.240.0.0 = 8+4+0+0 = /12</w:t>
      </w:r>
    </w:p>
    <w:p>
      <w:pPr>
        <w:pStyle w:val="Normal"/>
        <w:numPr>
          <w:ilvl w:val="0"/>
          <w:numId w:val="1"/>
        </w:numPr>
        <w:rPr/>
      </w:pPr>
      <w:r>
        <w:rPr/>
        <w:t>255.255.192.0 = 8+8+2+0 = /18</w:t>
      </w:r>
    </w:p>
    <w:p>
      <w:pPr>
        <w:pStyle w:val="Normal"/>
        <w:numPr>
          <w:ilvl w:val="0"/>
          <w:numId w:val="1"/>
        </w:numPr>
        <w:rPr/>
      </w:pPr>
      <w:r>
        <w:rPr/>
        <w:t>255.255.255.224 = 8+8+8+7 = /27</w:t>
      </w:r>
    </w:p>
    <w:p>
      <w:pPr>
        <w:pStyle w:val="Normal"/>
        <w:numPr>
          <w:ilvl w:val="0"/>
          <w:numId w:val="1"/>
        </w:numPr>
        <w:rPr/>
      </w:pPr>
      <w:r>
        <w:rPr/>
        <w:t>255.254.0.0 = 8+7+0+0 = /15</w:t>
      </w:r>
    </w:p>
    <w:p>
      <w:pPr>
        <w:pStyle w:val="Normal"/>
        <w:numPr>
          <w:ilvl w:val="0"/>
          <w:numId w:val="1"/>
        </w:numPr>
        <w:rPr/>
      </w:pPr>
      <w:r>
        <w:rPr/>
        <w:t>255.255.248.0 = 8+8+5+0 = /21</w:t>
      </w:r>
    </w:p>
    <w:p>
      <w:pPr>
        <w:pStyle w:val="Normal"/>
        <w:numPr>
          <w:ilvl w:val="0"/>
          <w:numId w:val="1"/>
        </w:numPr>
        <w:rPr/>
      </w:pPr>
      <w:r>
        <w:rPr/>
        <w:t>/30 = 8+8+8+6 = 255.255.255.252</w:t>
      </w:r>
    </w:p>
    <w:p>
      <w:pPr>
        <w:pStyle w:val="Normal"/>
        <w:numPr>
          <w:ilvl w:val="0"/>
          <w:numId w:val="1"/>
        </w:numPr>
        <w:rPr/>
      </w:pPr>
      <w:r>
        <w:rPr/>
        <w:t>/25 = 8+8+8+1 = 255.255.255.128</w:t>
      </w:r>
    </w:p>
    <w:p>
      <w:pPr>
        <w:pStyle w:val="Normal"/>
        <w:numPr>
          <w:ilvl w:val="0"/>
          <w:numId w:val="1"/>
        </w:numPr>
        <w:rPr/>
      </w:pPr>
      <w:r>
        <w:rPr/>
        <w:t>/22 = 8+8+6+0 = 255.255.252.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В данном задании необходимо определить следующее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 xml:space="preserve">Класс </w:t>
      </w:r>
      <w:r>
        <w:rPr>
          <w:lang w:val="en-US"/>
        </w:rPr>
        <w:t>IP-</w:t>
      </w:r>
      <w:r>
        <w:rPr/>
        <w:t>адреса</w:t>
      </w:r>
    </w:p>
    <w:p>
      <w:pPr>
        <w:pStyle w:val="Normal"/>
        <w:numPr>
          <w:ilvl w:val="0"/>
          <w:numId w:val="2"/>
        </w:numPr>
        <w:rPr/>
      </w:pPr>
      <w:r>
        <w:rPr/>
        <w:t>Число бит, используемых для адресации подсети</w:t>
      </w:r>
    </w:p>
    <w:p>
      <w:pPr>
        <w:pStyle w:val="Normal"/>
        <w:numPr>
          <w:ilvl w:val="0"/>
          <w:numId w:val="2"/>
        </w:numPr>
        <w:rPr/>
      </w:pPr>
      <w:r>
        <w:rPr/>
        <w:t>Число бит, используемое для адресации хоста</w:t>
      </w:r>
    </w:p>
    <w:p>
      <w:pPr>
        <w:pStyle w:val="Normal"/>
        <w:numPr>
          <w:ilvl w:val="0"/>
          <w:numId w:val="2"/>
        </w:numPr>
        <w:rPr/>
      </w:pPr>
      <w:r>
        <w:rPr/>
        <w:t>Маску подсети</w:t>
      </w:r>
    </w:p>
    <w:p>
      <w:pPr>
        <w:pStyle w:val="Normal"/>
        <w:numPr>
          <w:ilvl w:val="0"/>
          <w:numId w:val="2"/>
        </w:numPr>
        <w:rPr/>
      </w:pPr>
      <w:r>
        <w:rPr/>
        <w:t>Номер подсети</w:t>
      </w:r>
    </w:p>
    <w:p>
      <w:pPr>
        <w:pStyle w:val="Normal"/>
        <w:numPr>
          <w:ilvl w:val="0"/>
          <w:numId w:val="2"/>
        </w:numPr>
        <w:rPr/>
      </w:pPr>
      <w:r>
        <w:rPr/>
        <w:t>Широковещательный адрес для данной подсет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rPr/>
      </w:pPr>
      <w:r>
        <w:rPr/>
        <w:t>10.55.44.3</w:t>
        <w:br/>
        <w:t xml:space="preserve">Класс: </w:t>
      </w:r>
      <w:r>
        <w:rPr>
          <w:lang w:val="en-US"/>
        </w:rPr>
        <w:t>A</w:t>
      </w:r>
      <w:r>
        <w:rPr/>
        <w:br/>
        <w:t>Подсеть: 8 бит</w:t>
        <w:br/>
        <w:t>Хост: 24 бит</w:t>
        <w:br/>
        <w:t>Маска подсети: 255.0.0.0 /8</w:t>
        <w:br/>
        <w:t>Номер подсети: 10.0.0.0</w:t>
        <w:br/>
        <w:t>Широковещательный адрес: 10.255.255.255</w:t>
        <w:b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128.77.6.7 </w:t>
        <w:br/>
        <w:t xml:space="preserve">Класс: </w:t>
      </w:r>
      <w:r>
        <w:rPr>
          <w:lang w:val="en-US"/>
        </w:rPr>
        <w:t>B</w:t>
      </w:r>
      <w:r>
        <w:rPr/>
        <w:br/>
        <w:t>Подсеть: 16 бит</w:t>
        <w:br/>
        <w:t>Хост: 16 бит</w:t>
        <w:br/>
        <w:t>Маска подсети: 255.255.0.0 /16</w:t>
        <w:br/>
        <w:t>Номер подсети: 128.77.0.0</w:t>
        <w:br/>
        <w:t>Широковещательный адрес: 127.77.255.255</w:t>
        <w:b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192.168.76.54 </w:t>
        <w:br/>
        <w:t xml:space="preserve">Класс: </w:t>
      </w:r>
      <w:r>
        <w:rPr>
          <w:lang w:val="en-US"/>
        </w:rPr>
        <w:t>C</w:t>
      </w:r>
      <w:r>
        <w:rPr/>
        <w:br/>
        <w:t>Подсеть: 24 бит</w:t>
        <w:br/>
        <w:t>Хост: 8 бит</w:t>
        <w:br/>
        <w:t>Маска подсети: 255.255.255.0 /24</w:t>
        <w:br/>
        <w:t>Номер подсети: 192.168.76.0</w:t>
        <w:br/>
        <w:t>Широковещательный адрес: 192.168.76.255</w:t>
        <w:b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200.1.1.1 </w:t>
        <w:br/>
        <w:t xml:space="preserve">Класс: </w:t>
      </w:r>
      <w:r>
        <w:rPr>
          <w:lang w:val="en-US"/>
        </w:rPr>
        <w:t>C</w:t>
      </w:r>
      <w:r>
        <w:rPr/>
        <w:br/>
        <w:t>Подсеть: 24 бит</w:t>
        <w:br/>
        <w:t>Хост: 8 бит</w:t>
        <w:br/>
        <w:t>Маска подсети: 255.255.255.0 /24</w:t>
        <w:br/>
        <w:t>Номер подсети: 200.1.1.0</w:t>
        <w:br/>
        <w:t>Широковещательный адрес: 200.1.1.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Найдите минимальный номер подсети и маску, удовлетворяющие следующим условиям: </w:t>
      </w:r>
    </w:p>
    <w:p>
      <w:pPr>
        <w:pStyle w:val="Normal"/>
        <w:numPr>
          <w:ilvl w:val="0"/>
          <w:numId w:val="3"/>
        </w:numPr>
        <w:rPr/>
      </w:pPr>
      <w:r>
        <w:rPr/>
        <w:t>Сеть 10.0.0.0, необходимо 50 подсетей по 200 хостов на подсеть</w:t>
        <w:br/>
        <w:t>200 хостов = 256 = 8 бит</w:t>
        <w:br/>
        <w:t>50 подсетей = 64 = 6 бит</w:t>
        <w:br/>
        <w:t>Начальная маска: /8, новая /8+6 = /14 = 255.252.0.0</w:t>
        <w:br/>
        <w:t>Начальная маска: /8, новая = /32-8 = /24 = 255.255.255.0</w:t>
        <w:br/>
        <w:t>Минимальный номер: 10.0.0.0</w:t>
        <w:br/>
      </w:r>
    </w:p>
    <w:p>
      <w:pPr>
        <w:pStyle w:val="Normal"/>
        <w:numPr>
          <w:ilvl w:val="0"/>
          <w:numId w:val="3"/>
        </w:numPr>
        <w:rPr/>
      </w:pPr>
      <w:r>
        <w:rPr/>
        <w:t>Сеть 172.32.0.0, необходимо 125 подсетей по 125 хостов на подсеть</w:t>
        <w:br/>
        <w:t>125 хостов = 128 = 7 бит</w:t>
        <w:br/>
        <w:t>125 подсетей = 128 = 7 бит</w:t>
        <w:br/>
        <w:t>Начальная маска: /16, новая /16+7 = /23 = 255.255.254.0</w:t>
        <w:br/>
        <w:t xml:space="preserve">Начальная маска: /16, новая /32-7 = /25 = 255.255.255.128 </w:t>
        <w:br/>
        <w:t>Минимальный номер: 172.32.0.0</w:t>
        <w:br/>
      </w:r>
    </w:p>
    <w:p>
      <w:pPr>
        <w:pStyle w:val="Normal"/>
        <w:numPr>
          <w:ilvl w:val="0"/>
          <w:numId w:val="3"/>
        </w:numPr>
        <w:rPr/>
      </w:pPr>
      <w:r>
        <w:rPr/>
        <w:t>Сеть 192.168.44.0, необходимо 15 подсетей по 6 хостов на подсеть</w:t>
        <w:br/>
        <w:t>6 хостов = 8 = 3 бит</w:t>
        <w:br/>
        <w:t>15 подсетей = 32 = 5 бит</w:t>
        <w:br/>
        <w:t>Начальная маска: /24, новая /24+5 = /29 = 255.255.255.248</w:t>
        <w:br/>
        <w:t xml:space="preserve">Начальная маска: /24, новая /32-3 = /29 = 255.255.255.248 </w:t>
        <w:br/>
        <w:t>Минимальный номер: 192.168.44.0</w:t>
        <w:br/>
      </w:r>
    </w:p>
    <w:p>
      <w:pPr>
        <w:pStyle w:val="Normal"/>
        <w:numPr>
          <w:ilvl w:val="0"/>
          <w:numId w:val="3"/>
        </w:numPr>
        <w:rPr/>
      </w:pPr>
      <w:r>
        <w:rPr/>
        <w:t>Сеть 10.0.0.0, необходимо 300 подсетей по 500 хостов на подсеть</w:t>
        <w:br/>
        <w:t>500 хостов = 512 = 9 бит</w:t>
        <w:br/>
        <w:t>300 подсетей = 512 = 9 бит</w:t>
        <w:br/>
        <w:t>Начальная маска: /8, новая /8+9 = /17 = 255.255.128.0</w:t>
        <w:br/>
        <w:t xml:space="preserve">Новая маска: /32-9 = /23 = 255.255.254.0 </w:t>
        <w:br/>
        <w:t>Минимальный номер: 10.0.0.0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2:33:00Z</dcterms:created>
  <dc:creator>Карпов</dc:creator>
  <dc:description/>
  <cp:keywords/>
  <dc:language>en-US</dc:language>
  <cp:lastModifiedBy>student</cp:lastModifiedBy>
  <dcterms:modified xsi:type="dcterms:W3CDTF">2025-10-28T13:57:00Z</dcterms:modified>
  <cp:revision>10</cp:revision>
  <dc:subject/>
  <dc:title>Лабораторная работа №1</dc:title>
</cp:coreProperties>
</file>