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/>
        <w:t>Файл: Тест2_Фамилия.</w:t>
      </w:r>
      <w:r>
        <w:rPr>
          <w:lang w:val="en-US"/>
        </w:rPr>
        <w:t>doc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Вопросы теста 2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Транзакция –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оследовательность операторов манипулирования данным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операция модификации данных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редство защиты от несанкционированного доступа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запись в журнале о сбое в работе Б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Если в СУБД используется универсальный язык программирования, то она называ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открытой СУБД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перационной СУБД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замкнутой СУБД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универсальной СУБ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Если СУБД позволяет вычислять агрегированные показатели, то она называ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универсальной СУБД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амкнутой СУБД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открытой СУБД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операционной СУБ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Компьютерная база данных –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любой набор данных, хранящихся в компьютерной системе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овокупность структурированных данных, описывающих какую-либо предметную область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оизвольный набор файлов данных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Электронный словарь представляет собой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документальную БД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лексикографическую, БД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фактографическую Б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В какой модели данных основным элементом является таблица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реляционной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иерархической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многомерной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етевой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Деревья – это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нелинейные структуры данных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линейные структуры данных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структуры данных общего типа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способ представления неструктурированных данных.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Запись – это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одна строка реляционной таблицы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строка заголовка реляционной таблицы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один столбец реляционной таблицы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Как исключить наличие повторяющихся записей в таблице?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проиндексировать поля таблицы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определить внешний ключ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упорядочить строки таблицы,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г) определить ключевое поле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 Первичный ключ –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атрибут, находящийся в левом столбце таблицы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ервая запись таблицы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атрибут, значение которого однозначно идентифицирует запис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Реляционная модель данных основан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а древовидных структурах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а таблицах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на иерархических списка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 В каком порядке должны выполняться уровни проектирования БД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физический, логический, концептуальный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концептуальный, физический, логический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концептуальный, логический, физический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нешний, физический, концептуальны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 Моделью, какого уровня проектирования баз данных является инфологическая модель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концептуального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физического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компьютерного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логического.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 В модели «сущность-связь» бинарной связью называ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связь, соединяющая две сущност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вязь, представленная в базе данных бинарным числом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в модели «сущность-связь» нет такого термина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связь «один-ко-многим»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5. В реляционной таблице разрешение не вводить никаких данных в ячейки, называе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ограничением целостности NULL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ограничением целостности NOT NULL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необязательным столбцом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ни один из вариантов не является правильным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2240" w:h="15840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28:00Z</dcterms:created>
  <dc:creator>Evgeny</dc:creator>
  <dc:description/>
  <cp:keywords/>
  <dc:language>en-US</dc:language>
  <cp:lastModifiedBy>admin</cp:lastModifiedBy>
  <dcterms:modified xsi:type="dcterms:W3CDTF">2024-09-23T07:25:00Z</dcterms:modified>
  <cp:revision>277</cp:revision>
  <dc:subject/>
  <dc:title/>
</cp:coreProperties>
</file>