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280"/>
        <w:rPr>
          <w:rStyle w:val="C20"/>
        </w:rPr>
      </w:pPr>
      <w:r>
        <w:rPr/>
        <w:t xml:space="preserve">Файл: </w:t>
      </w:r>
      <w:r>
        <w:rPr>
          <w:color w:val="000000"/>
        </w:rPr>
        <w:t>Тест41_Фамилия.</w:t>
      </w:r>
      <w:r>
        <w:rPr>
          <w:color w:val="000000"/>
          <w:lang w:val="en-US"/>
        </w:rPr>
        <w:t>doc</w:t>
      </w:r>
    </w:p>
    <w:p>
      <w:pPr>
        <w:pStyle w:val="C13"/>
        <w:jc w:val="center"/>
        <w:rPr>
          <w:rStyle w:val="C20"/>
        </w:rPr>
      </w:pPr>
      <w:r>
        <w:rPr>
          <w:rStyle w:val="C20"/>
        </w:rPr>
        <w:t>Тест41</w:t>
      </w:r>
    </w:p>
    <w:p>
      <w:pPr>
        <w:pStyle w:val="C13"/>
        <w:rPr/>
      </w:pPr>
      <w:r>
        <w:rPr>
          <w:rStyle w:val="C20"/>
        </w:rPr>
        <w:t>1 вариант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0"/>
        </w:rPr>
        <w:t>Базы данных (БД) – это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0"/>
        </w:rPr>
        <w:t>- совокупность электронных таблиц и всего комплекса аппаратно – программных средств для их хранения; изменения и поиска информации; для взаимодействия с пользователем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организованная совокупность данных, предназначенная для длительного хранения во внешней памяти компьютера и постоянного применения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программное обеспечение, управляющее хранением и обработкой данных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0"/>
        </w:rPr>
        <w:t xml:space="preserve">– </w:t>
      </w:r>
      <w:r>
        <w:rPr>
          <w:rStyle w:val="C0"/>
        </w:rPr>
        <w:t>настраиваемые диалоговые окна, сохраняемые в компьютере в виде объектов специального типа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"/>
        </w:rPr>
        <w:t>По характеру хранимой информации БД бывают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>Фактографически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>Централизованные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"/>
        </w:rPr>
        <w:t>Иерархические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C0"/>
        </w:rPr>
        <w:t>Укажите системы управления БД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Microsoft Acces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Open Office.org Calc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>Microsoft Power Point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0"/>
        </w:rPr>
        <w:t>Поле БД – это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Строка таблицы, содержащая набор значений свойств, в столбцах БД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Заголовок таблицы БД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C0"/>
        </w:rPr>
        <w:t>Столбец таблицы, содержащий значения определённого свойства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0"/>
        </w:rPr>
        <w:t>Перечислите недостатки табличных БД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Возможность видеть одновременно несколько записей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Содержит большое количество полей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Легко просматривать и редактировать данные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Кто определяет количество полей в БД?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0"/>
        </w:rPr>
        <w:t>Пользователь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0"/>
        </w:rPr>
        <w:t>Разработчик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0"/>
        </w:rPr>
        <w:t>И разработчик, и пользователь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0"/>
        </w:rPr>
        <w:t>Какие данные не могут быть ключом БД?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Номер паспорта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Дата рождения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0"/>
        </w:rPr>
        <w:t>Логин эл. почты + пароль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>Чем запрос отличается от фильтр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Ничем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Запрос является самостоятельным объектом БД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"/>
        </w:rPr>
        <w:t>Запрос может быть простым и сложным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C0"/>
        </w:rPr>
        <w:t>Закончите предложение: «Реляционная БД состоит из … »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0"/>
        </w:rPr>
        <w:t>Установите соответствие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6821"/>
      </w:tblGrid>
      <w:tr>
        <w:trPr/>
        <w:tc>
          <w:tcPr>
            <w:tcW w:w="2624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Тип ИС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Отличительные особенности типов ИС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C0"/>
              </w:rPr>
              <w:t>Локальные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rStyle w:val="C0"/>
              </w:rPr>
              <w:t>БД и СУБД находятся на одном компьютере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C0"/>
              </w:rPr>
              <w:t>Файл-серверные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C0"/>
              </w:rPr>
              <w:t>БД и основная СУБД находятся на сервере, СУБД на рабочей станции посылает запрос и выводит на экран результат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Style w:val="C0"/>
              </w:rPr>
              <w:t>Клиент-серверные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Style w:val="C0"/>
              </w:rPr>
              <w:t>БД находится на сервере сети, а СУБД – на компьютере пользователя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rStyle w:val="C0"/>
              </w:rPr>
              <w:t>СУБД находится на сервере, а БД – на компьютере пользовател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7:00Z</dcterms:created>
  <dc:creator>Evgeny</dc:creator>
  <dc:description/>
  <cp:keywords/>
  <dc:language>en-US</dc:language>
  <cp:lastModifiedBy>admin</cp:lastModifiedBy>
  <dcterms:modified xsi:type="dcterms:W3CDTF">2024-09-23T07:29:00Z</dcterms:modified>
  <cp:revision>10</cp:revision>
  <dc:subject/>
  <dc:title/>
</cp:coreProperties>
</file>