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"/>
        <w:spacing w:before="0" w:after="280"/>
        <w:rPr>
          <w:rStyle w:val="C20"/>
        </w:rPr>
      </w:pPr>
      <w:r>
        <w:rPr/>
        <w:t xml:space="preserve">Файл: </w:t>
      </w:r>
      <w:r>
        <w:rPr>
          <w:color w:val="000000"/>
        </w:rPr>
        <w:t>Тест43_Фамилия.</w:t>
      </w:r>
      <w:r>
        <w:rPr>
          <w:color w:val="000000"/>
          <w:lang w:val="en-US"/>
        </w:rPr>
        <w:t>doc</w:t>
      </w:r>
    </w:p>
    <w:p>
      <w:pPr>
        <w:pStyle w:val="C13"/>
        <w:jc w:val="center"/>
        <w:rPr>
          <w:rStyle w:val="C20"/>
        </w:rPr>
      </w:pPr>
      <w:r>
        <w:rPr>
          <w:rStyle w:val="C20"/>
        </w:rPr>
        <w:t>Тест43</w:t>
      </w:r>
    </w:p>
    <w:p>
      <w:pPr>
        <w:pStyle w:val="C13"/>
        <w:rPr/>
      </w:pPr>
      <w:r>
        <w:rPr>
          <w:rStyle w:val="C20"/>
        </w:rPr>
        <w:t>3 вариант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rStyle w:val="C0"/>
        </w:rPr>
        <w:t>Системы управления базами данных – это: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C0"/>
        </w:rPr>
        <w:t xml:space="preserve">– </w:t>
      </w:r>
      <w:r>
        <w:rPr>
          <w:rStyle w:val="C0"/>
        </w:rPr>
        <w:t>инструмент для печати данных, содержащихся в таблицах и запросах, в красиво оформленном виде;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C0"/>
        </w:rPr>
        <w:t xml:space="preserve">– </w:t>
      </w:r>
      <w:r>
        <w:rPr>
          <w:rStyle w:val="C0"/>
        </w:rPr>
        <w:t>настраиваемые диалоговые окна, сохраняемые в компьютере в виде объектов специального типа;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C0"/>
        </w:rPr>
        <w:t>- совокупность баз данных и всего комплекса аппаратно – программных средств для их хранения; изменения и поиска информации; для взаимодействия с пользователем;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rStyle w:val="C0"/>
        </w:rPr>
        <w:t xml:space="preserve">– </w:t>
      </w:r>
      <w:r>
        <w:rPr>
          <w:rStyle w:val="C0"/>
        </w:rPr>
        <w:t>программа, позволяющая создавать базы данных, а также обеспечивающая обработку (сортировку) и поиск данных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Style w:val="C0"/>
        </w:rPr>
        <w:t>По структуре организации данных БД бывают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0"/>
        </w:rPr>
        <w:t>Централизованные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0"/>
        </w:rPr>
        <w:t>Документальные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Style w:val="C0"/>
        </w:rPr>
        <w:t>Сетевые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C0"/>
        </w:rPr>
        <w:t>Укажите системы управления БД: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C0"/>
        </w:rPr>
        <w:t>Open Office.org Calc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C0"/>
        </w:rPr>
        <w:t>Microsoft Word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rStyle w:val="C0"/>
        </w:rPr>
        <w:t>Microsoft Access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Style w:val="C0"/>
        </w:rPr>
        <w:t>В табличных БД полем называются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0"/>
        </w:rPr>
        <w:t>Однородные данные обо всех объектах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0"/>
        </w:rPr>
        <w:t>Наборы данных об одном объекте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C0"/>
        </w:rPr>
        <w:t>Заголовки таблицы БД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C0"/>
        </w:rPr>
        <w:t>Перечислите недостатки БД - форма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C0"/>
        </w:rPr>
        <w:t>Возможность видеть только одну запись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C0"/>
        </w:rPr>
        <w:t>Содержит большое количество полей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Style w:val="C0"/>
        </w:rPr>
        <w:t>Легко просматривать и редактировать данные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C0"/>
        </w:rPr>
        <w:t>Какое свойство не является свойством поля БД?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Style w:val="C0"/>
        </w:rPr>
        <w:t>Размер поля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Style w:val="C0"/>
        </w:rPr>
        <w:t>Цвет поля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>
          <w:rStyle w:val="C0"/>
        </w:rPr>
        <w:t>Обязательное поле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rStyle w:val="C0"/>
        </w:rPr>
        <w:t>Какие данные не могут быть ключом БД?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C0"/>
        </w:rPr>
        <w:t>Цвет глаз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C0"/>
        </w:rPr>
        <w:t>ИНН+СНИЛС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rStyle w:val="C0"/>
        </w:rPr>
        <w:t>Логин эл. почты + пароль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>
          <w:rStyle w:val="C0"/>
        </w:rPr>
        <w:t>Что называют сортировкой данных в БД?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0"/>
        </w:rPr>
        <w:t>Отбор записей, удовлетворяющих условиям поиска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0"/>
        </w:rPr>
        <w:t>Вывод на печать упорядоченных записей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C0"/>
        </w:rPr>
        <w:t>Упорядочение записей по значениям одного из полей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C0"/>
        </w:rPr>
        <w:t>Закончите предложение: «Иерархическая БД имеет … структуру»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>
          <w:rStyle w:val="C0"/>
        </w:rPr>
        <w:t>Установите соответствие: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4"/>
        <w:gridCol w:w="6821"/>
      </w:tblGrid>
      <w:tr>
        <w:trPr/>
        <w:tc>
          <w:tcPr>
            <w:tcW w:w="2624" w:type="dxa"/>
            <w:tcBorders/>
            <w:vAlign w:val="center"/>
          </w:tcPr>
          <w:p>
            <w:pPr>
              <w:pStyle w:val="C18"/>
              <w:spacing w:before="280" w:after="0"/>
              <w:rPr/>
            </w:pPr>
            <w:r>
              <w:rPr>
                <w:rStyle w:val="C0"/>
              </w:rPr>
              <w:t>Тип ИС</w:t>
            </w:r>
          </w:p>
        </w:tc>
        <w:tc>
          <w:tcPr>
            <w:tcW w:w="6821" w:type="dxa"/>
            <w:tcBorders/>
            <w:vAlign w:val="center"/>
          </w:tcPr>
          <w:p>
            <w:pPr>
              <w:pStyle w:val="C18"/>
              <w:spacing w:before="280" w:after="0"/>
              <w:rPr/>
            </w:pPr>
            <w:r>
              <w:rPr>
                <w:rStyle w:val="C0"/>
              </w:rPr>
              <w:t>Отличительные особенности типов ИС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before="0" w:after="0"/>
              <w:rPr/>
            </w:pPr>
            <w:r>
              <w:rPr>
                <w:rStyle w:val="C0"/>
              </w:rPr>
              <w:t>Локальные</w:t>
            </w:r>
          </w:p>
        </w:tc>
        <w:tc>
          <w:tcPr>
            <w:tcW w:w="6821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>
                <w:rStyle w:val="C0"/>
              </w:rPr>
              <w:t xml:space="preserve">СУБД находится на сервере, а БД – на компьютере пользователя 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rStyle w:val="C0"/>
              </w:rPr>
              <w:t>Файл-серверные</w:t>
            </w:r>
          </w:p>
        </w:tc>
        <w:tc>
          <w:tcPr>
            <w:tcW w:w="6821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C0"/>
              </w:rPr>
              <w:t>БД и основная СУБД находятся на сервере, СУБД на рабочей станции посылает запрос и выводит на экран результат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rStyle w:val="C0"/>
              </w:rPr>
              <w:t>Клиент-серверные</w:t>
            </w:r>
          </w:p>
        </w:tc>
        <w:tc>
          <w:tcPr>
            <w:tcW w:w="682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C0"/>
              </w:rPr>
              <w:t>БД находится на сервере сети, а СУБД – на компьютере пользова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0">
    <w:name w:val="c20"/>
    <w:basedOn w:val="Style14"/>
    <w:qFormat/>
    <w:rPr/>
  </w:style>
  <w:style w:type="character" w:styleId="C0">
    <w:name w:val="c0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39:00Z</dcterms:created>
  <dc:creator>Evgeny</dc:creator>
  <dc:description/>
  <cp:keywords/>
  <dc:language>en-US</dc:language>
  <cp:lastModifiedBy>admin</cp:lastModifiedBy>
  <dcterms:modified xsi:type="dcterms:W3CDTF">2024-09-23T07:30:00Z</dcterms:modified>
  <cp:revision>8</cp:revision>
  <dc:subject/>
  <dc:title/>
</cp:coreProperties>
</file>