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абораторная работа № 2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284"/>
        <w:rPr/>
      </w:pPr>
      <w:r>
        <w:rPr/>
        <w:t>Задани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1. Рассчитать среднюю оценку по трем дисциплинам. Начислить стипендию каждому студенту (в от</w:t>
        <w:softHyphen/>
        <w:t>дель</w:t>
        <w:softHyphen/>
        <w:t>ном поле), исходя из следующего принципа: если средний балл &gt;4.5, стипендия увеличивается на 50%, если 3.5&lt; ср.балл &lt; 4.5, то стипендия увеличивается на 25%, если 2.5&lt; ср.балл &lt; 3.5, то стипендия не меняется, если ср.балл &lt; 2.5, то стипендия не начисля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адание 1 выполнить:</w:t>
      </w:r>
    </w:p>
    <w:p>
      <w:pPr>
        <w:pStyle w:val="Normal"/>
        <w:ind w:firstLine="284"/>
        <w:jc w:val="both"/>
        <w:rPr/>
      </w:pPr>
      <w:r>
        <w:rPr/>
        <w:t>а) отдельными командами (как и на первом занятии писать команды возле приглашения/в консоли)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234690" cy="3360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4690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4"/>
        <w:jc w:val="both"/>
        <w:rPr/>
      </w:pPr>
      <w:r>
        <w:rPr/>
        <w:t>б) загрузкой из внешнего текс</w:t>
        <w:softHyphen/>
        <w:t>тового файла;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31920" cy="1705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70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---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5915" cy="1125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5915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t>---</w:t>
      </w:r>
    </w:p>
    <w:p>
      <w:pPr>
        <w:pStyle w:val="Normal"/>
        <w:ind w:firstLine="284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4230" cy="26549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284"/>
        <w:jc w:val="both"/>
        <w:rPr/>
      </w:pPr>
      <w:r>
        <w:rPr/>
        <w:t>в) отдельным приложением на ЯВУ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6:08:00Z</dcterms:created>
  <dc:creator>User</dc:creator>
  <dc:description/>
  <cp:keywords/>
  <dc:language>en-US</dc:language>
  <cp:lastModifiedBy>student</cp:lastModifiedBy>
  <dcterms:modified xsi:type="dcterms:W3CDTF">2025-11-25T16:08:00Z</dcterms:modified>
  <cp:revision>2</cp:revision>
  <dc:subject/>
  <dc:title>Лабораторная работа №2</dc:title>
</cp:coreProperties>
</file>