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center"/>
        <w:rPr/>
      </w:pPr>
      <w:r>
        <w:rPr/>
        <w:t>Тест 5</w:t>
      </w:r>
    </w:p>
    <w:p>
      <w:pPr>
        <w:pStyle w:val="Default"/>
        <w:ind w:firstLine="720"/>
        <w:jc w:val="center"/>
        <w:rPr/>
      </w:pPr>
      <w:r>
        <w:rPr/>
      </w:r>
    </w:p>
    <w:p>
      <w:pPr>
        <w:pStyle w:val="Default"/>
        <w:ind w:firstLine="720"/>
        <w:rPr/>
      </w:pPr>
      <w:r>
        <w:rPr/>
        <w:t>1. В нижеприведенной таблице хранится информация о студентах. При этом известно, что студент может заниматься в одной или нескольких спортивных секциях или вообще не заниматься спортом. Также студент мог посетить одну или несколько стран или мог вообще не бывать за границей.</w:t>
        <w:br/>
        <w:t>- Номер – номер студенческого билета;</w:t>
        <w:br/>
        <w:t>- ФИО – фамилия, имя и отчество студента;</w:t>
        <w:br/>
        <w:t>- Адрес – адрес проживания студента;</w:t>
        <w:br/>
        <w:t>- Секция – спортивная секция, в которой он занимается;</w:t>
        <w:br/>
        <w:t>- Посещенная_страна – название другой страны, которую студент посещал.</w:t>
        <w:br/>
        <w:t>Все представленные значения, включая ФИО, рассматриваются как атомарные.</w:t>
        <w:br/>
        <w:t>Для хранения информации необходимо создать одно или несколько отношений таким образом, чтобы каждое из них находилось в 3-й НФ, и число полученных отношений было минимальным. Выберите наилучшее решение. В фигурных скобках приводятся заголовки отношений, ключевые атрибуты выделяются подчеркиванием, FK в скобках указывает на то, что это атрибут - внешний ключ.</w:t>
        <w:br/>
        <w:br/>
        <w:t>Номер | ФИО | Адрес | Секция | Посещенная страна</w:t>
        <w:br/>
        <w:t>1. Ни один из вариантов не позволяет выполнить поставленные условия.</w:t>
        <w:br/>
        <w:t>2. { Номер, ФИО, Адрес }, { Номер (FK), Секция, Страна }</w:t>
        <w:br/>
        <w:t>3. { Номер, ФИО, Адрес, Секция, Страна }</w:t>
        <w:br/>
        <w:t>4. { Номер, ФИО, Адрес }, { Номер (FK), Секция }, { Номер (FK), Страна }</w:t>
        <w:br/>
        <w:br/>
        <w:br/>
        <w:t>2. В базе данных имеется таблица Book со следующими столбцами:</w:t>
        <w:br/>
        <w:t>- ID – уникальный числовой идентификатор издания, первичный ключ;</w:t>
        <w:br/>
        <w:t>- Title – название книги;</w:t>
        <w:br/>
        <w:t>- Author – автор книги (принимаем допущение, что у каждой книги только один автор);</w:t>
        <w:br/>
        <w:t>- Publisher – издательство, в котором вышла книга;</w:t>
        <w:br/>
        <w:t>- Pub_Year – год издания книги.</w:t>
        <w:br/>
        <w:t>Что произойдет при выполнении выражения UPDATE Book SET ID=ID+1 WHERE Publisher = ‘Азбука’, если учесть, что на ниже приведены все строки, присутствующие в таблице?</w:t>
        <w:br/>
        <w:br/>
        <w:t>ID|Title |Author |Publisher |Pub_Year</w:t>
        <w:br/>
        <w:t>1 |Война и мир |Толстой Л.Н. |Мысль |1981</w:t>
        <w:br/>
        <w:t>2 |Казаки |Толстой Л.Н. |Азбука |1999</w:t>
        <w:br/>
        <w:t>3 |Французский язык |Исмаилов Р.А.|Высшая школа |2003</w:t>
        <w:br/>
        <w:t>4 |Как это делалось в Одессе|Бабель И. |Азбука |2003</w:t>
        <w:br/>
        <w:br/>
        <w:t>1. Обновление пройдет успешно для всех строк</w:t>
        <w:br/>
        <w:t>2. Синтаксис выражения UPDATE некорректен, поэтому оно даже не выполнится</w:t>
        <w:br/>
        <w:t>3. Выражение выполнится, но во время выполнения возникнет ошибка и ни одна строка не будет обновлена</w:t>
        <w:br/>
        <w:t>4. Обновится только одна строка, соответствующая книге «Как это делалось в Одессе»</w:t>
        <w:br/>
        <w:br/>
        <w:br/>
        <w:t>3. В базе данных имеются 2 таблицы – Students и Results.</w:t>
        <w:br/>
        <w:t>В таблице Students столбец ID – номер студенческого билета, первичный ключ; столбец Name содержит ФИО студента.</w:t>
        <w:br/>
        <w:t>В таблице Results поле ID – номер студенческого билета, внешний ключ, ссылающийся на таблицу Students; Mark – оценка студента за экзамен; первичный ключ таблицы составной, он включает поля ID, Subject.</w:t>
        <w:br/>
        <w:t>Из приведенных вариантов запросов выберите те, которые позволяют отобрать ФИО студентов, сдавших хотя бы 1 экзамен на 5.</w:t>
        <w:br/>
      </w:r>
      <w:r>
        <w:rPr>
          <w:lang w:val="en-US"/>
        </w:rPr>
        <w:t>1. SELECT DISTINCT Name FROM Students Left Join Results On Students.ID=Results.ID WHERE Mark=5;</w:t>
        <w:br/>
        <w:t>2. SELECT DISTINCT Name FROM Students, Results WHERE Students.ID=Results.ID AND Mark=5;</w:t>
        <w:br/>
        <w:t>3. SELECT DISTINCT Name FROM Students WHERE ID In (Select ID From Results Where Mark=5);</w:t>
        <w:br/>
        <w:t>4. SELECT DISTINCT Name FROM Students Inner Join Results On Students.ID=Results.ID WHERE Mark=5;</w:t>
        <w:br/>
        <w:br/>
        <w:br/>
        <w:t xml:space="preserve">4. </w:t>
      </w:r>
      <w:r>
        <w:rPr/>
        <w:t>В вашей базе данных имеются две таблицы – Students (информация о студентах) и Mark (информация об оценках студентов). Таблица Students содержит столбцы ID (первичный ключ), Student_Name, Group и другие. Таблица Mark содержит столбцы ID (идентификатор студента), Subject (код предмета), Mark (оценка по 5-балльной шкале), Exam_Date и другие. Никаких ограничений (в том числе и первичного ключа) в таблице Mark не создано. Вы хотите ускорить выполнение запроса</w:t>
      </w:r>
    </w:p>
    <w:p>
      <w:pPr>
        <w:pStyle w:val="Default"/>
        <w:ind w:firstLine="720"/>
        <w:rPr>
          <w:lang w:val="en-US"/>
        </w:rPr>
      </w:pPr>
      <w:r>
        <w:rPr>
          <w:lang w:val="en-US"/>
        </w:rPr>
        <w:t>SELECT s.Student_Name, m.Subject, m.Mark</w:t>
      </w:r>
    </w:p>
    <w:p>
      <w:pPr>
        <w:pStyle w:val="Default"/>
        <w:ind w:firstLine="720"/>
        <w:rPr>
          <w:lang w:val="en-US"/>
        </w:rPr>
      </w:pPr>
      <w:r>
        <w:rPr>
          <w:lang w:val="en-US"/>
        </w:rPr>
        <w:t>FROM Students s JOIN Mark m</w:t>
      </w:r>
    </w:p>
    <w:p>
      <w:pPr>
        <w:pStyle w:val="Default"/>
        <w:ind w:firstLine="720"/>
        <w:rPr/>
      </w:pPr>
      <w:r>
        <w:rPr/>
        <w:t>ON m.ID=s.ID</w:t>
      </w:r>
    </w:p>
    <w:p>
      <w:pPr>
        <w:pStyle w:val="Default"/>
        <w:ind w:firstLine="720"/>
        <w:rPr/>
      </w:pPr>
      <w:r>
        <w:rPr/>
        <w:t>WHERE Student_Name=’Иванов А.М’</w:t>
        <w:br/>
        <w:t>Укажите два действия (каждое является частью полного решения), которые позволят вам выполнить задачу.</w:t>
        <w:br/>
        <w:t>1. Создать в таблице Mark композитный первичный ключ по столбцам Mark, Subject, ID, перечислив их в указанном порядке</w:t>
        <w:br/>
        <w:t>2. Создать в таблице Mark внешний ключ для столбца ID, который будет ссылаться на столбец ID таблицы Students</w:t>
        <w:br/>
        <w:t>3. Создать в таблице Mark ограничение UNIQUE по столбцу ID</w:t>
        <w:br/>
        <w:t>4. Создать в таблице Students индекс по столбцу Student_Name</w:t>
        <w:br/>
        <w:t>5. Создать в таблице Mark индекс по столбцу ID</w:t>
        <w:br/>
        <w:t>6. Создать в таблице Students индекс по столбцу IID</w:t>
        <w:br/>
        <w:br/>
        <w:br/>
        <w:t>5. В базе данных имеются 2 таблицы – Students и Results.</w:t>
        <w:br/>
        <w:t>В таблице Students столбец ID – номер студенческого билета, первичный ключ; столбец Name содержит ФИО студента.</w:t>
        <w:br/>
        <w:t>В таблице Results поле ID – номер студенческого билета, внешний ключ, ссылающийся на таблицу Students; Mark – оценка студента за экзамен; первичный ключ таблицы составной, он включает поля ID, Subject.</w:t>
        <w:br/>
        <w:t>Какой результат будет получен после исполнения следующего запроса, где предмет – это вводимое до выполнения запроса значение (т.е переменная)?</w:t>
      </w:r>
    </w:p>
    <w:p>
      <w:pPr>
        <w:pStyle w:val="Default"/>
        <w:ind w:firstLine="720"/>
        <w:rPr>
          <w:lang w:val="en-US"/>
        </w:rPr>
      </w:pPr>
      <w:r>
        <w:rPr>
          <w:lang w:val="en-US"/>
        </w:rPr>
        <w:t>Select Distinct Name From Student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Where ID=(Select Distinct ID from Results WHERE subject = ‘</w:t>
      </w:r>
      <w:r>
        <w:rPr/>
        <w:t>Введи</w:t>
      </w:r>
      <w:r>
        <w:rPr>
          <w:lang w:val="en-US"/>
        </w:rPr>
        <w:t xml:space="preserve"> </w:t>
      </w:r>
      <w:r>
        <w:rPr/>
        <w:t>предмет</w:t>
      </w:r>
      <w:r>
        <w:rPr>
          <w:lang w:val="en-US"/>
        </w:rPr>
        <w:t>’);</w:t>
        <w:br/>
        <w:t xml:space="preserve">1. </w:t>
      </w:r>
      <w:r>
        <w:rPr/>
        <w:t>ФИО студентов, которые сдавали хотя бы один экзамен</w:t>
        <w:br/>
        <w:t>2. Запрос выполнится, но не выдаст ни одной строки</w:t>
        <w:br/>
        <w:t>3. Запрос не выполнится, будет выдана ошибка</w:t>
        <w:br/>
        <w:t>4. В зависимости от введенного значения будет либо выдана ошибка, либо одна строка с ФИО студента, сдававшего экзамен, либо ни одной строки</w:t>
        <w:br/>
        <w:br/>
        <w:t>6. В базе данных имеется таблица Book со следующими столбцами:</w:t>
        <w:br/>
        <w:t>- ID – уникальный числовой идентификатор издания, первичный ключ;</w:t>
        <w:br/>
        <w:t>- Title – название книги;</w:t>
        <w:br/>
        <w:t>- Author – автор книги (принимаем допущение, что у каждой книги только один автор);</w:t>
        <w:br/>
        <w:t>- Publisher – издательство, в котором вышла книга;</w:t>
        <w:br/>
        <w:t>- Pub_Year – год издания книги.</w:t>
        <w:br/>
        <w:t>Выберите запросы, возвращающие всю информацию о книгах, изданных в издательствах «Азбука» или «Мысль».</w:t>
        <w:br/>
      </w:r>
      <w:r>
        <w:rPr>
          <w:lang w:val="en-US"/>
        </w:rPr>
        <w:t>1. SELECT * FROM Book WHERE Publisher='</w:t>
      </w:r>
      <w:r>
        <w:rPr/>
        <w:t>Мысль</w:t>
      </w:r>
      <w:r>
        <w:rPr>
          <w:lang w:val="en-US"/>
        </w:rPr>
        <w:t>' UNION SELECT * FROM Book WHERE Publisher='</w:t>
      </w:r>
      <w:r>
        <w:rPr/>
        <w:t>Азбука</w:t>
      </w:r>
      <w:r>
        <w:rPr>
          <w:lang w:val="en-US"/>
        </w:rPr>
        <w:t>';</w:t>
        <w:br/>
        <w:t>2. SELECT * FROM Book WHERE Publisher IN ('</w:t>
      </w:r>
      <w:r>
        <w:rPr/>
        <w:t>Мысль</w:t>
      </w:r>
      <w:r>
        <w:rPr>
          <w:lang w:val="en-US"/>
        </w:rPr>
        <w:t>','</w:t>
      </w:r>
      <w:r>
        <w:rPr/>
        <w:t>Азбука</w:t>
      </w:r>
      <w:r>
        <w:rPr>
          <w:lang w:val="en-US"/>
        </w:rPr>
        <w:t>');</w:t>
        <w:br/>
        <w:t>3. SELECT * FROM Book WHERE Publisher ='</w:t>
      </w:r>
      <w:r>
        <w:rPr/>
        <w:t>Мысль</w:t>
      </w:r>
      <w:r>
        <w:rPr>
          <w:lang w:val="en-US"/>
        </w:rPr>
        <w:t>' OR Publisher ='</w:t>
      </w:r>
      <w:r>
        <w:rPr/>
        <w:t>Азбука</w:t>
      </w:r>
      <w:r>
        <w:rPr>
          <w:lang w:val="en-US"/>
        </w:rPr>
        <w:t>';</w:t>
        <w:br/>
        <w:t>4. SELECT * FROM Book WHERE Publisher = '</w:t>
      </w:r>
      <w:r>
        <w:rPr/>
        <w:t>Мысль</w:t>
      </w:r>
      <w:r>
        <w:rPr>
          <w:lang w:val="en-US"/>
        </w:rPr>
        <w:t>', Publisher ='</w:t>
      </w:r>
      <w:r>
        <w:rPr/>
        <w:t>Азбука</w:t>
      </w:r>
      <w:r>
        <w:rPr>
          <w:lang w:val="en-US"/>
        </w:rPr>
        <w:t>';</w:t>
        <w:br/>
        <w:br/>
        <w:br/>
        <w:t xml:space="preserve">7. </w:t>
      </w:r>
      <w:r>
        <w:rPr/>
        <w:t>Имеется</w:t>
      </w:r>
      <w:r>
        <w:rPr>
          <w:lang w:val="en-US"/>
        </w:rPr>
        <w:t xml:space="preserve"> </w:t>
      </w:r>
      <w:r>
        <w:rPr/>
        <w:t>таблица</w:t>
      </w:r>
      <w:r>
        <w:rPr>
          <w:lang w:val="en-US"/>
        </w:rPr>
        <w:t xml:space="preserve"> Book, </w:t>
      </w:r>
      <w:r>
        <w:rPr/>
        <w:t>в</w:t>
      </w:r>
      <w:r>
        <w:rPr>
          <w:lang w:val="en-US"/>
        </w:rPr>
        <w:t xml:space="preserve"> </w:t>
      </w:r>
      <w:r>
        <w:rPr/>
        <w:t>которой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столбец</w:t>
      </w:r>
      <w:r>
        <w:rPr>
          <w:lang w:val="en-US"/>
        </w:rPr>
        <w:t xml:space="preserve"> Author. </w:t>
      </w:r>
      <w:r>
        <w:rPr/>
        <w:t>Ниже приведен запрос на языке SQL. Выберите из приведенного списка ответ, наиболее точно описывающий результат выполнения запроса.</w:t>
        <w:br/>
      </w:r>
      <w:r>
        <w:rPr>
          <w:lang w:val="en-US"/>
        </w:rPr>
        <w:t>SELECT Author As A, '</w:t>
      </w:r>
      <w:r>
        <w:rPr/>
        <w:t>Список</w:t>
      </w:r>
      <w:r>
        <w:rPr>
          <w:lang w:val="en-US"/>
        </w:rPr>
        <w:t xml:space="preserve"> </w:t>
      </w:r>
      <w:r>
        <w:rPr/>
        <w:t>авторов</w:t>
      </w:r>
      <w:r>
        <w:rPr>
          <w:lang w:val="en-US"/>
        </w:rPr>
        <w:t>' As D FROM Book</w:t>
        <w:br/>
        <w:t xml:space="preserve">1. </w:t>
      </w:r>
      <w:r>
        <w:rPr/>
        <w:t>Результат выполнения запроса будет содержать 4 столбца</w:t>
        <w:br/>
        <w:t>2. Результат выполнения запроса будет содержать 3 столбца</w:t>
        <w:br/>
        <w:t>3. Результат выполнения запроса будет содержать 1 столбец</w:t>
        <w:br/>
        <w:t>4. Будет получено сообщение о синтаксической ошибке</w:t>
        <w:br/>
        <w:t>5. Результат выполнения запроса будет содержать 2 столбца</w:t>
        <w:br/>
        <w:br/>
        <w:br/>
        <w:t>8. В базе данных имеется таблица Book со следующими столбцами:</w:t>
        <w:br/>
        <w:t>- ID – уникальный числовой идентификатор издания, первичный ключ;</w:t>
        <w:br/>
        <w:t>- Title – название книги;</w:t>
        <w:br/>
        <w:t>- Author – автор книги (принимаем допущение, что у каждой книги только один автор);</w:t>
        <w:br/>
        <w:t>- Publisher – издательство, в котором вышла книга;</w:t>
        <w:br/>
        <w:t>- Pub_Year – год издания книги.</w:t>
        <w:br/>
        <w:t>Была создана таблица Book1 с аналогичной структурой. Необходимо поместить в нее информацию обо всех книгах из Book, которые были изданы до 2000-го года. 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SQL-</w:t>
      </w:r>
      <w:r>
        <w:rPr/>
        <w:t>запроса</w:t>
      </w:r>
      <w:r>
        <w:rPr>
          <w:lang w:val="en-US"/>
        </w:rPr>
        <w:t>.</w:t>
        <w:br/>
        <w:t>1. SELECT * INTO Book1 FROM Book WHERE Pub_Year&lt;2000;</w:t>
        <w:br/>
        <w:t>2. SELECT * FROM Book WHERE Pub_Year&lt;2000 TO Book1;</w:t>
        <w:br/>
        <w:t>3. INSERT INTO Book1 VALUES (SELECT * FROM Book WHERE Pub_Year&lt;2000);</w:t>
        <w:br/>
        <w:t>4. INSERT INTO Book1 SELECT * FROM Book WHERE Pub_Year&lt;2000;</w:t>
        <w:b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. INSERT INTO Book1 VALUES (SELECT * FROM Book WHERE Year&lt;2000);</w:t>
      </w:r>
    </w:p>
    <w:p>
      <w:pPr>
        <w:pStyle w:val="Normal"/>
        <w:rPr>
          <w:lang w:val="en-US"/>
        </w:rPr>
      </w:pPr>
      <w:r>
        <w:rPr>
          <w:lang w:val="en-US"/>
        </w:rPr>
        <w:t>5. INSERT INTO Book1 SELECT * FROM Book WHERE Year&lt;2000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SELECT * FROM Book WHERE Year&lt;2000 To Book1;</w:t>
      </w:r>
    </w:p>
    <w:p>
      <w:pPr>
        <w:pStyle w:val="Default"/>
        <w:ind w:firstLine="720"/>
        <w:rPr/>
      </w:pPr>
      <w:r>
        <w:rPr>
          <w:lang w:val="en-US"/>
        </w:rPr>
        <w:br/>
        <w:br/>
        <w:t xml:space="preserve">9. </w:t>
      </w:r>
      <w:r>
        <w:rPr/>
        <w:t>Вы</w:t>
      </w:r>
      <w:r>
        <w:rPr>
          <w:lang w:val="en-US"/>
        </w:rPr>
        <w:t xml:space="preserve"> </w:t>
      </w:r>
      <w:r>
        <w:rPr/>
        <w:t>планируете</w:t>
      </w:r>
      <w:r>
        <w:rPr>
          <w:lang w:val="en-US"/>
        </w:rPr>
        <w:t xml:space="preserve"> </w:t>
      </w:r>
      <w:r>
        <w:rPr/>
        <w:t>созд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азе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MS SQL Server 2005 </w:t>
      </w:r>
      <w:r>
        <w:rPr/>
        <w:t>таблицу</w:t>
      </w:r>
      <w:r>
        <w:rPr>
          <w:lang w:val="en-US"/>
        </w:rPr>
        <w:t xml:space="preserve"> Mark </w:t>
      </w:r>
      <w:r>
        <w:rPr/>
        <w:t>в</w:t>
      </w:r>
      <w:r>
        <w:rPr>
          <w:lang w:val="en-US"/>
        </w:rPr>
        <w:t xml:space="preserve"> </w:t>
      </w:r>
      <w:r>
        <w:rPr/>
        <w:t>которой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храниться</w:t>
      </w:r>
      <w:r>
        <w:rPr>
          <w:lang w:val="en-US"/>
        </w:rPr>
        <w:t xml:space="preserve"> </w:t>
      </w:r>
      <w:r>
        <w:rPr/>
        <w:t>оценки</w:t>
      </w:r>
      <w:r>
        <w:rPr>
          <w:lang w:val="en-US"/>
        </w:rPr>
        <w:t xml:space="preserve"> </w:t>
      </w:r>
      <w:r>
        <w:rPr/>
        <w:t>студентов</w:t>
      </w:r>
      <w:r>
        <w:rPr>
          <w:lang w:val="en-US"/>
        </w:rPr>
        <w:t xml:space="preserve">. </w:t>
      </w:r>
      <w:r>
        <w:rPr/>
        <w:t>В таблице должно быть три столбца:</w:t>
        <w:br/>
        <w:t xml:space="preserve">- ID – номер студенческого билета, 6-значное целое число; </w:t>
        <w:br/>
        <w:t>- Subject – код предмета, за который выставлена оценка (четыре символа: цифры или буквы);</w:t>
        <w:br/>
        <w:t>- Mark – оценка студента за экзамен (пять значений - от 1 до 5 баллов).</w:t>
        <w:br/>
        <w:t>Какое выражение лучше всего использовать для создания данной таблицы, с учетом того, что в ней предполагается хранение десятков тысяч строк?</w:t>
        <w:br/>
      </w:r>
      <w:r>
        <w:rPr>
          <w:lang w:val="en-US"/>
        </w:rPr>
        <w:t>1. CREATE TABLE Mark ( ID int, Subject varchar (4), Mark int )</w:t>
        <w:br/>
        <w:t>2. CREATE TABLE Mark ( ID int, Subject char(4), Mark tinyint )</w:t>
        <w:br/>
        <w:t>3. CREATE TABLE Mark ( ID int, Subject char (4), Mark char (1) )</w:t>
        <w:br/>
        <w:t>4. CREATE TABLE Mark ( ID decimal (2,1), Subject char (4), Mark decimal (2,1) )</w:t>
        <w:br/>
        <w:br/>
        <w:t xml:space="preserve">10. </w:t>
      </w:r>
      <w:r>
        <w:rPr/>
        <w:t>В базе данных имеются 2 таблицы – Students и Results.</w:t>
        <w:br/>
        <w:t>В таблице Students столбец ID – номер студенческого билета, первичный ключ; столбец Name содержит ФИО студента.</w:t>
        <w:br/>
        <w:t>В таблице Results поле ID – номер студенческого билета, внешний ключ, ссылающийся на таблицу Students; Mark – оценка студента за экзамен; первичный ключ таблицы составной, он включает поля ID, Subject.</w:t>
        <w:br/>
        <w:t>Выберите два верных утверждения о трех запросах, приведенных ниже, учитывая, что данные в таблицах могут быть любыми:</w:t>
        <w:br/>
        <w:br/>
        <w:t>(1) SELECT * FROM Students INNER JOIN Results ON Students.ID=Results.ID;</w:t>
        <w:br/>
        <w:t>(2) SELECT * FROM Students LEFT JOIN Results ON Students.ID=Results.ID;</w:t>
        <w:br/>
        <w:t>(3) SELECT * FROM Students RIGHT JOIN Results ON Students.ID=Results.ID;</w:t>
        <w:br/>
        <w:br/>
        <w:t>1. Число записей, возвращаемых запросом (1), может быть больше числа записей, возвращаемых запросом (3)</w:t>
        <w:br/>
        <w:t>2. Число записей, возвращаемых запросом (1), всегда будет равно числу записей, возвращаемых запросом (3)</w:t>
        <w:br/>
        <w:t>3. Число записей, возвращаемых запросом (1), может быть меньше числа записей, возвращаемых запросом (3)</w:t>
        <w:br/>
        <w:t>4. Число записей, возвращаемых запросом (1), всегда будет равно числу записей, возвращаемых запросом (2)</w:t>
        <w:br/>
        <w:t>5. Число записей, возвращаемых запросом (1), может быть меньше числа записей, возвращаемых запросом (2)</w:t>
        <w:br/>
        <w:t>6. Число записей, возвращаемых запросом (1), может быть больше числа записей, возвращаемых запросом (2)</w:t>
        <w:br/>
        <w:br/>
        <w:br/>
        <w:t>11. В базе данных имеется таблица Book со следующими столбцами:</w:t>
        <w:br/>
        <w:t>- ID – уникальный числовой идентификатор издания, первичный ключ;</w:t>
        <w:br/>
        <w:t>- Title – название книги;</w:t>
        <w:br/>
        <w:t>- Author – автор книги (принимаем допущение, что у каждой книги только один автор);</w:t>
        <w:br/>
        <w:t>- Publisher – издательство, в котором вышла книга;</w:t>
        <w:br/>
        <w:t>- Pub_Year – год издания книги.</w:t>
        <w:br/>
        <w:t>Необходимо выбрать авторов, чьи книги переиздавались в том же или в другом издательстве. Выберит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</w:t>
      </w:r>
      <w:r>
        <w:rPr/>
        <w:t>запроса</w:t>
      </w:r>
      <w:r>
        <w:rPr>
          <w:lang w:val="en-US"/>
        </w:rPr>
        <w:t>.</w:t>
        <w:br/>
        <w:t>1. SELECT Author FROM Book GROUP BY Author HAVING Count(ID)&gt;1;</w:t>
        <w:br/>
        <w:t>2. SELECT Author FROM Book GROUP BY Author, Title HAVING Count(ID)&gt;1;</w:t>
        <w:br/>
        <w:t xml:space="preserve">3. </w:t>
      </w:r>
      <w:r>
        <w:rPr/>
        <w:t>SELECT Author FROM Book WHERE Count(ID)&gt;1;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Ответы (сомнительные, надо проверять), выше выделены желтым</w:t>
      </w:r>
    </w:p>
    <w:p>
      <w:pPr>
        <w:pStyle w:val="Default"/>
        <w:rPr>
          <w:sz w:val="23"/>
          <w:szCs w:val="23"/>
        </w:rPr>
      </w:pPr>
      <w:r>
        <w:rPr/>
        <w:t>1 - 4</w:t>
        <w:br/>
        <w:t>2 - 3</w:t>
        <w:br/>
        <w:t>3 - 1,2,3,4</w:t>
        <w:br/>
        <w:t>4 - 4,5</w:t>
        <w:br/>
        <w:t>5 - 4</w:t>
        <w:br/>
        <w:t>6 - 2,3</w:t>
        <w:br/>
        <w:t>7 - 5</w:t>
        <w:br/>
        <w:t>8 - 4</w:t>
        <w:br/>
        <w:t>9 - 2</w:t>
        <w:br/>
        <w:t>10 - 3,5</w:t>
        <w:br/>
        <w:t>11 - 1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8:00Z</dcterms:created>
  <dc:creator>Evgeny</dc:creator>
  <dc:description/>
  <cp:keywords/>
  <dc:language>en-US</dc:language>
  <cp:lastModifiedBy>admin</cp:lastModifiedBy>
  <dcterms:modified xsi:type="dcterms:W3CDTF">2025-10-06T13:57:00Z</dcterms:modified>
  <cp:revision>283</cp:revision>
  <dc:subject/>
  <dc:title/>
</cp:coreProperties>
</file>