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</w:rPr>
      </w:pPr>
      <w:r>
        <w:rPr/>
        <w:t xml:space="preserve">Файл: </w:t>
      </w:r>
      <w:r>
        <w:rPr>
          <w:color w:val="000000"/>
        </w:rPr>
        <w:t>Тест1_Фамилия.</w:t>
      </w:r>
      <w:r>
        <w:rPr>
          <w:color w:val="000000"/>
          <w:lang w:val="en-US"/>
        </w:rPr>
        <w:t>doc</w:t>
      </w:r>
    </w:p>
    <w:p>
      <w:pPr>
        <w:pStyle w:val="Heading"/>
        <w:rPr>
          <w:color w:val="000000"/>
        </w:rPr>
      </w:pPr>
      <w:r>
        <w:rPr>
          <w:color w:val="000000"/>
        </w:rPr>
        <w:t>Тес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0. Система программных, технических, языковых средств для централизованного хранения, накопления и коллективного использования данных называется: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банк данных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БД</w:t>
        <w:tab/>
      </w:r>
      <w:r>
        <w:rPr>
          <w:color w:val="000000"/>
          <w:lang w:val="en-US"/>
        </w:rPr>
        <w:t>c</w:t>
      </w:r>
      <w:r>
        <w:rPr>
          <w:color w:val="000000"/>
        </w:rPr>
        <w:t>. СУБД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d</w:t>
      </w:r>
      <w:r>
        <w:rPr>
          <w:color w:val="000000"/>
        </w:rPr>
        <w:t>. словарь данных</w:t>
        <w:tab/>
        <w:tab/>
      </w:r>
      <w:r>
        <w:rPr>
          <w:color w:val="000000"/>
          <w:lang w:val="en-US"/>
        </w:rPr>
        <w:t>e</w:t>
      </w:r>
      <w:r>
        <w:rPr>
          <w:color w:val="000000"/>
        </w:rPr>
        <w:t>. прилож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Совокупность организованных данных в памяти ВС, отображающих состояние объектов и связей между ними, называется: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банк данных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БД</w:t>
        <w:tab/>
      </w:r>
      <w:r>
        <w:rPr>
          <w:color w:val="000000"/>
          <w:lang w:val="en-US"/>
        </w:rPr>
        <w:t>c</w:t>
      </w:r>
      <w:r>
        <w:rPr>
          <w:color w:val="000000"/>
        </w:rPr>
        <w:t>. СУБД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d</w:t>
      </w:r>
      <w:r>
        <w:rPr>
          <w:color w:val="000000"/>
        </w:rPr>
        <w:t>. словарь данных</w:t>
        <w:tab/>
        <w:tab/>
      </w:r>
      <w:r>
        <w:rPr>
          <w:color w:val="000000"/>
          <w:lang w:val="en-US"/>
        </w:rPr>
        <w:t>e</w:t>
      </w:r>
      <w:r>
        <w:rPr>
          <w:color w:val="000000"/>
        </w:rPr>
        <w:t>. прилож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Комплекс языковых и программных средств для создания, ведения и совместного использования данных несколькими пользователями называется: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банк данных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БД</w:t>
        <w:tab/>
      </w:r>
      <w:r>
        <w:rPr>
          <w:color w:val="000000"/>
          <w:lang w:val="en-US"/>
        </w:rPr>
        <w:t>c</w:t>
      </w:r>
      <w:r>
        <w:rPr>
          <w:color w:val="000000"/>
        </w:rPr>
        <w:t>. СУБД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d</w:t>
      </w:r>
      <w:r>
        <w:rPr>
          <w:color w:val="000000"/>
        </w:rPr>
        <w:t>. словарь данных</w:t>
        <w:tab/>
        <w:tab/>
      </w:r>
      <w:r>
        <w:rPr>
          <w:color w:val="000000"/>
          <w:lang w:val="en-US"/>
        </w:rPr>
        <w:t>e</w:t>
      </w:r>
      <w:r>
        <w:rPr>
          <w:color w:val="000000"/>
        </w:rPr>
        <w:t>. прилож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Автоматизацию обработки информации для решения прикладной задачи обеспечивает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банк данных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БД</w:t>
        <w:tab/>
      </w:r>
      <w:r>
        <w:rPr>
          <w:color w:val="000000"/>
          <w:lang w:val="en-US"/>
        </w:rPr>
        <w:t>c</w:t>
      </w:r>
      <w:r>
        <w:rPr>
          <w:color w:val="000000"/>
        </w:rPr>
        <w:t>. СУБД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d</w:t>
      </w:r>
      <w:r>
        <w:rPr>
          <w:color w:val="000000"/>
        </w:rPr>
        <w:t>. словарь данных</w:t>
        <w:tab/>
        <w:tab/>
      </w:r>
      <w:r>
        <w:rPr>
          <w:color w:val="000000"/>
          <w:lang w:val="en-US"/>
        </w:rPr>
        <w:t>e</w:t>
      </w:r>
      <w:r>
        <w:rPr>
          <w:color w:val="000000"/>
        </w:rPr>
        <w:t>. прилож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Подсистема для централизованного хранения информации о структурах данных, связях файлов, типах и форматах данных, пользователях называется: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банк данных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БД</w:t>
        <w:tab/>
      </w:r>
      <w:r>
        <w:rPr>
          <w:color w:val="000000"/>
          <w:lang w:val="en-US"/>
        </w:rPr>
        <w:t>c</w:t>
      </w:r>
      <w:r>
        <w:rPr>
          <w:color w:val="000000"/>
        </w:rPr>
        <w:t>. СУБД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d</w:t>
      </w:r>
      <w:r>
        <w:rPr>
          <w:color w:val="000000"/>
        </w:rPr>
        <w:t>. словарь данных</w:t>
        <w:tab/>
        <w:tab/>
      </w:r>
      <w:r>
        <w:rPr>
          <w:color w:val="000000"/>
          <w:lang w:val="en-US"/>
        </w:rPr>
        <w:t>e</w:t>
      </w:r>
      <w:r>
        <w:rPr>
          <w:color w:val="000000"/>
        </w:rPr>
        <w:t>. прилож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Для какой системы характерны структуры данных: Строки таблиц, упорядоченные в некоторой физич. последовательности; Для таблицы определено произвольное число ключей поиска, для которых строятся индексы.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на инвертированных списках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иерархическа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. сетевая </w:t>
        <w:tab/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реляционн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Для какой системы характерны структуры данных: Состоит из упорядоченного набора нескольких экземпляров одного типа дерева; Тип дерева состоит из одного "корневого" типа записи и упорядоченного набора из нуля или более типов поддеревьев. Все экземпляры типа потомка с общим экземпляром типа предка называются близнецами. Для БД определен полный порядок обхода - сверху-вниз, слева-направо. 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на инвертированных списках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иерархическа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. сетевая </w:t>
        <w:tab/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реляционн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Для какой системы характерны структуры данных: Является расширением иерархического: потомок может иметь любое число предков; состоит из набора записей и набора связей между этими записями; Тип связи определяется для двух типов записи: предка и потомка. Экземпляр типа связи состоит из одного экземпляра типа записи предка и упорядоченного набора экземпляров типа записи потомка. 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на инвертированных списках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иерархическа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. сетевая </w:t>
        <w:tab/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реляционн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Какая модель данных описывается понятиями «кортеж», «сущность», «атрибут», «домен»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на инвертированных списках</w:t>
        <w:tab/>
        <w:tab/>
      </w:r>
      <w:r>
        <w:rPr>
          <w:color w:val="000000"/>
          <w:lang w:val="en-US"/>
        </w:rPr>
        <w:t>b</w:t>
      </w:r>
      <w:r>
        <w:rPr>
          <w:color w:val="000000"/>
        </w:rPr>
        <w:t>. иерархическа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. сетевая </w:t>
        <w:tab/>
        <w:tab/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реляционн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9. К данным какой структуры применяются операции: Найти первую запись таблицы в физическом порядке; Найти первую запись таблицы с заданным значением ключа поиска; Найти первую запись, следующую за записью с заданным адресом в заданном пути доступа; Найти следующую запись таблицы в порядке пути поиска с заданным значением; Выбрать запись с указанным адресом; Обновить запись с указанным адресом; Удалить запись с указанным адресом; Включить запись в указанную таблицу. 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. на инвертированных списках 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иерархические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сетевые</w:t>
        <w:tab/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реляцион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 К данным какой структуры применяются операции: Найти конкретную запись в наборе однотипных записей; Перейти от предка к первому потомку по некоторой связи; Перейти к потомку в некоторой связи; Перейти от потомка к предку по некоторой связи; Создать новую запись; Уничтожить запись; Модифицировать запись; Включить в связь; Исключить из связи; Переставить в другую связь.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. на инвертированных списках 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иерархические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сетевые</w:t>
        <w:tab/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реляцион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 К данным какой структуры применяются операции: Найти указанное дерево БД; Перейти от одного дерева к другому; Перейти от одной записи к другой внутри дерева; Перейти от одной записи к другой в порядке обхода иерархии; Вставить новую запись в указанную позицию; Удалить текущую запись. 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. на инвертированных списках 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иерархические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сетевые</w:t>
        <w:tab/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реляцион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. К данным какой структуры применяются операции: Создание, удаление, изменение таблицы; Создание, удаление представления; Создание, удаление индекса; Изменение, вставка, удаление записей; Выборка записей.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. на инвертированных списках </w:t>
        <w:tab/>
      </w:r>
      <w:r>
        <w:rPr>
          <w:color w:val="000000"/>
          <w:lang w:val="en-US"/>
        </w:rPr>
        <w:t>b</w:t>
      </w:r>
      <w:r>
        <w:rPr>
          <w:color w:val="000000"/>
        </w:rPr>
        <w:t>. иерархические</w:t>
      </w:r>
    </w:p>
    <w:p>
      <w:pPr>
        <w:pStyle w:val="Normal"/>
        <w:ind w:firstLine="708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сетевые</w:t>
        <w:tab/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реляционны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3. Какое понятие характеризуется как «объект любой природы, данные о котором хранятся в базе данных»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сущность</w:t>
        <w:tab/>
        <w:tab/>
        <w:tab/>
      </w:r>
      <w:r>
        <w:rPr>
          <w:color w:val="000000"/>
          <w:lang w:val="en-US"/>
        </w:rPr>
        <w:t>b</w:t>
      </w:r>
      <w:r>
        <w:rPr>
          <w:color w:val="000000"/>
        </w:rPr>
        <w:t>. атрибут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кортеж</w:t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доме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. Какое понятие характеризуется как «свойство, характеризующее сущность»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сущность</w:t>
        <w:tab/>
        <w:tab/>
        <w:tab/>
      </w:r>
      <w:r>
        <w:rPr>
          <w:color w:val="000000"/>
          <w:lang w:val="en-US"/>
        </w:rPr>
        <w:t>b</w:t>
      </w:r>
      <w:r>
        <w:rPr>
          <w:color w:val="000000"/>
        </w:rPr>
        <w:t>. атрибут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кортеж</w:t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доме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15. Какое понятие характеризуется как «набор именованных значений заданного типа»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сущность</w:t>
        <w:tab/>
        <w:tab/>
        <w:tab/>
      </w:r>
      <w:r>
        <w:rPr>
          <w:color w:val="000000"/>
          <w:lang w:val="en-US"/>
        </w:rPr>
        <w:t>b</w:t>
      </w:r>
      <w:r>
        <w:rPr>
          <w:color w:val="000000"/>
        </w:rPr>
        <w:t>. атрибут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кортеж</w:t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домен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16. Какое понятие характеризуется как «множество всех возможных значений определенного атрибута отношения»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сущность</w:t>
        <w:tab/>
        <w:tab/>
        <w:tab/>
      </w:r>
      <w:r>
        <w:rPr>
          <w:color w:val="000000"/>
          <w:lang w:val="en-US"/>
        </w:rPr>
        <w:t>b</w:t>
      </w:r>
      <w:r>
        <w:rPr>
          <w:color w:val="000000"/>
        </w:rPr>
        <w:t>. атрибут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кортеж</w:t>
        <w:tab/>
        <w:tab/>
        <w:tab/>
      </w:r>
      <w:r>
        <w:rPr>
          <w:color w:val="000000"/>
          <w:lang w:val="en-US"/>
        </w:rPr>
        <w:t>d</w:t>
      </w:r>
      <w:r>
        <w:rPr>
          <w:color w:val="000000"/>
        </w:rPr>
        <w:t>. доме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7. На каком этапе проектирования баз данных осуществляется формализованное описание объектов предметной области в терминах некоторой семантической модели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инфологического проектировани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. даталогического проектировани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физического проектир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 На каком этапе проектирования баз данных осуществляется процесс нормализации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инфологического проектировани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. даталогического проектировани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физического проектир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 На каком этапе проектирования баз данных осуществляется разработка схемы БД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инфологического проектировани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. даталогического проектировани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физического проектирова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 На каком этапе проектирования БД осуществляется выбор эффективного размещения ее на внешних носителях?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. инфологического проектировани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. даталогического проектирования</w:t>
      </w:r>
    </w:p>
    <w:p>
      <w:pPr>
        <w:pStyle w:val="Normal"/>
        <w:ind w:firstLine="540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. физического проектирования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5"/>
      <w:outlineLvl w:val="8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51:00Z</dcterms:created>
  <dc:creator>ОЛ</dc:creator>
  <dc:description/>
  <cp:keywords/>
  <dc:language>en-US</dc:language>
  <cp:lastModifiedBy>admin</cp:lastModifiedBy>
  <dcterms:modified xsi:type="dcterms:W3CDTF">2024-09-23T07:13:00Z</dcterms:modified>
  <cp:revision>119</cp:revision>
  <dc:subject/>
  <dc:title>Назначение и основные компоненты системы баз данных; обзор современных систем управления базами данных (СУБД); уровни представ</dc:title>
</cp:coreProperties>
</file>