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pacing w:before="0" w:after="280"/>
        <w:rPr>
          <w:rStyle w:val="C20"/>
        </w:rPr>
      </w:pPr>
      <w:r>
        <w:rPr/>
        <w:t xml:space="preserve">Файл: </w:t>
      </w:r>
      <w:r>
        <w:rPr>
          <w:color w:val="000000"/>
        </w:rPr>
        <w:t>Тест42_Фамилия.</w:t>
      </w:r>
      <w:r>
        <w:rPr>
          <w:color w:val="000000"/>
          <w:lang w:val="en-US"/>
        </w:rPr>
        <w:t>doc</w:t>
      </w:r>
    </w:p>
    <w:p>
      <w:pPr>
        <w:pStyle w:val="C13"/>
        <w:jc w:val="center"/>
        <w:rPr>
          <w:rStyle w:val="C20"/>
        </w:rPr>
      </w:pPr>
      <w:r>
        <w:rPr>
          <w:rStyle w:val="C20"/>
        </w:rPr>
        <w:t>Тест42</w:t>
      </w:r>
    </w:p>
    <w:p>
      <w:pPr>
        <w:pStyle w:val="C13"/>
        <w:rPr/>
      </w:pPr>
      <w:r>
        <w:rPr>
          <w:rStyle w:val="C20"/>
        </w:rPr>
        <w:t>2 вариант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0"/>
        </w:rPr>
        <w:t>Информационные системы (ИС) – это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- совокупность баз данных и всего комплекса аппаратно – программных средств для их хранения; изменения и поиска информации; для взаимодействия с пользователем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упорядоченные наборы данных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 xml:space="preserve">– </w:t>
      </w:r>
      <w:r>
        <w:rPr>
          <w:rStyle w:val="C0"/>
        </w:rPr>
        <w:t>программное обеспечение, предназначенное для работы с базами данных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0"/>
        </w:rPr>
        <w:t xml:space="preserve">– </w:t>
      </w:r>
      <w:r>
        <w:rPr>
          <w:rStyle w:val="C0"/>
        </w:rPr>
        <w:t>важнейший инструмент для отбора данных на основании заданных условий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"/>
        </w:rPr>
        <w:t>По способу хранения данных БД бывают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Фактографические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Распределённые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0"/>
        </w:rPr>
        <w:t>Табличные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C0"/>
        </w:rPr>
        <w:t>Укажите системы управления БД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>Microsoft Excel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 xml:space="preserve">Open Office.org Base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0"/>
        </w:rPr>
        <w:t>Open Office.org Writer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"/>
        </w:rPr>
        <w:t>Запись БД – это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Столбец таблицы, содержащий значения определённого свойств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Строка таблицы, содержащая набор значений свойств в полях БД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"/>
        </w:rPr>
        <w:t>Заголовок таблицы БД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0"/>
        </w:rPr>
        <w:t>Перечислите достоинства БД - форма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Возможность видеть одновременно несколько записей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Содержит большое количество полей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C0"/>
        </w:rPr>
        <w:t>Легко просматривать и редактировать данные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>Поля каких типов не может содержать БД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картин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счётчик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>ярлык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0"/>
        </w:rPr>
        <w:t>Какие данные могут быть ключом БД?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0"/>
        </w:rPr>
        <w:t>Номер паспорта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0"/>
        </w:rPr>
        <w:t>Номер дома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0"/>
        </w:rPr>
        <w:t>Цвет волос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0"/>
        </w:rPr>
        <w:t>Чем фильтр отличается от запроса?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0"/>
        </w:rPr>
        <w:t>Ничем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0"/>
        </w:rPr>
        <w:t>Фильтр  может быть простым и сложным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C0"/>
        </w:rPr>
        <w:t>Фильтр привязан к конкретной таблице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C0"/>
        </w:rPr>
        <w:t>Закончите предложение: « Локальная ИС состоит из … , находящихся на одном компьютере»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0"/>
        </w:rPr>
        <w:t>Установите соответствие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9"/>
        <w:gridCol w:w="2716"/>
      </w:tblGrid>
      <w:tr>
        <w:trPr/>
        <w:tc>
          <w:tcPr>
            <w:tcW w:w="6729" w:type="dxa"/>
            <w:tcBorders/>
            <w:vAlign w:val="center"/>
          </w:tcPr>
          <w:p>
            <w:pPr>
              <w:pStyle w:val="C18"/>
              <w:spacing w:before="280" w:after="0"/>
              <w:rPr/>
            </w:pPr>
            <w:r>
              <w:rPr>
                <w:rStyle w:val="C0"/>
              </w:rPr>
              <w:t>Отличительные особенности типов БД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C18"/>
              <w:spacing w:before="280" w:after="0"/>
              <w:rPr/>
            </w:pPr>
            <w:r>
              <w:rPr>
                <w:rStyle w:val="C0"/>
              </w:rPr>
              <w:t>Тип БД</w:t>
            </w:r>
          </w:p>
        </w:tc>
      </w:tr>
      <w:tr>
        <w:trPr/>
        <w:tc>
          <w:tcPr>
            <w:tcW w:w="672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rStyle w:val="C0"/>
              </w:rPr>
              <w:t>Набор узлов, в котором каждый может быть связан с каждым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C0"/>
              </w:rPr>
              <w:t>Табличные</w:t>
            </w:r>
          </w:p>
        </w:tc>
      </w:tr>
      <w:tr>
        <w:trPr/>
        <w:tc>
          <w:tcPr>
            <w:tcW w:w="6729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rStyle w:val="C0"/>
              </w:rPr>
              <w:t>Данные в виде одной таблицы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rStyle w:val="C0"/>
              </w:rPr>
              <w:t>Сетевые</w:t>
            </w:r>
          </w:p>
        </w:tc>
      </w:tr>
      <w:tr>
        <w:trPr/>
        <w:tc>
          <w:tcPr>
            <w:tcW w:w="672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Style w:val="C0"/>
              </w:rPr>
              <w:t>Набор взаимосвязанных таблиц</w:t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rPr/>
            </w:pPr>
            <w:r>
              <w:rPr>
                <w:rStyle w:val="C0"/>
              </w:rPr>
              <w:t>Иерархические</w:t>
            </w:r>
          </w:p>
        </w:tc>
      </w:tr>
      <w:tr>
        <w:trPr/>
        <w:tc>
          <w:tcPr>
            <w:tcW w:w="67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/>
            </w:pPr>
            <w:r>
              <w:rPr>
                <w:rStyle w:val="C0"/>
              </w:rPr>
              <w:t>Реляционны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9:00Z</dcterms:created>
  <dc:creator>Evgeny</dc:creator>
  <dc:description/>
  <cp:keywords/>
  <dc:language>en-US</dc:language>
  <cp:lastModifiedBy>admin</cp:lastModifiedBy>
  <dcterms:modified xsi:type="dcterms:W3CDTF">2024-09-23T07:29:00Z</dcterms:modified>
  <cp:revision>7</cp:revision>
  <dc:subject/>
  <dc:title/>
</cp:coreProperties>
</file>