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280"/>
        <w:rPr>
          <w:rStyle w:val="C20"/>
        </w:rPr>
      </w:pPr>
      <w:r>
        <w:rPr/>
        <w:t xml:space="preserve">Файл: </w:t>
      </w:r>
      <w:r>
        <w:rPr>
          <w:color w:val="000000"/>
        </w:rPr>
        <w:t>Тест44_Фамилия.</w:t>
      </w:r>
      <w:r>
        <w:rPr>
          <w:color w:val="000000"/>
          <w:lang w:val="en-US"/>
        </w:rPr>
        <w:t>doc</w:t>
      </w:r>
    </w:p>
    <w:p>
      <w:pPr>
        <w:pStyle w:val="C13"/>
        <w:jc w:val="center"/>
        <w:rPr>
          <w:rStyle w:val="C20"/>
        </w:rPr>
      </w:pPr>
      <w:r>
        <w:rPr>
          <w:rStyle w:val="C20"/>
        </w:rPr>
        <w:t>Тест44</w:t>
      </w:r>
    </w:p>
    <w:p>
      <w:pPr>
        <w:pStyle w:val="C13"/>
        <w:rPr/>
      </w:pPr>
      <w:r>
        <w:rPr>
          <w:rStyle w:val="C20"/>
        </w:rPr>
        <w:t>4 вариант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"/>
        </w:rPr>
        <w:t>Системы управления базами данных – это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важнейший инструмент для отбора данных на основании заданных услов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программа, позволяющая создавать базы данных, а также обеспечивающая обработку (сортировку) и поиск данных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настраиваемые диалоговые окна, сохраняемые в компьютере в виде объектов специального тип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- совокупность баз данных и всего комплекса аппаратно – программных средств для их хранения; изменения и поиска информации; для взаимодействия с пользователем;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0"/>
        </w:rPr>
        <w:t>По характеру хранимой информации БД бывают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0"/>
        </w:rPr>
        <w:t xml:space="preserve">Документальные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0"/>
        </w:rPr>
        <w:t xml:space="preserve">Распределённые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0"/>
        </w:rPr>
        <w:t>Иерархические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Укажите системы управления БД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Microsoft Exce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Open Office.org Impres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 xml:space="preserve">Open Office.org Base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0"/>
        </w:rPr>
        <w:t>В табличных БД запись содержит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>Набор данных об одном объекте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C0"/>
        </w:rPr>
        <w:t>Название базы данных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0"/>
        </w:rPr>
        <w:t>Однородные данные обо всех объектах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Перечислите достоинства табличных БД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Возможность видеть одновременно несколько записей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Содержит большое количество полей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0"/>
        </w:rPr>
        <w:t>Сложно просматривать и редактировать данные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Какое свойство не является свойством поля БД?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0"/>
        </w:rPr>
        <w:t>Формат поля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Style w:val="C0"/>
        </w:rPr>
        <w:t>Цвет поля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C0"/>
        </w:rPr>
        <w:t>Обязательное поле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0"/>
        </w:rPr>
        <w:t>Какие данные могут быть ключом БД?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ИНН+СНИЛС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Город проживания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0"/>
        </w:rPr>
        <w:t>Имя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>Для чего предназначены отчёты в БД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Для упорядочения записей в определённой последовательности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Для отбора записей, удовлетворяющим определённым условиям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Для печати данных, содержащихся в таблицах и запросах, в красиво оформленном виде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0"/>
        </w:rPr>
        <w:t>Закончите предложение: «Реляционная БД состоит из … »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0"/>
        </w:rPr>
        <w:t>Установите соответствие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9"/>
        <w:gridCol w:w="2716"/>
      </w:tblGrid>
      <w:tr>
        <w:trPr/>
        <w:tc>
          <w:tcPr>
            <w:tcW w:w="6729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Отличительные особенности типов БД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Тип БД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Style w:val="C0"/>
              </w:rPr>
              <w:t>В виде многоуровневой структуры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Style w:val="C0"/>
              </w:rPr>
              <w:t>Табличные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rStyle w:val="C0"/>
              </w:rPr>
              <w:t xml:space="preserve">Набор взаимосвязанных таблиц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Style w:val="C0"/>
              </w:rPr>
              <w:t>Сетевые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C0"/>
              </w:rPr>
              <w:t>Набор узлов, в котором каждый может быть связан с каждым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rStyle w:val="C0"/>
              </w:rPr>
              <w:t>Иерархические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0"/>
              </w:rPr>
              <w:t>Реляционны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9:00Z</dcterms:created>
  <dc:creator>Evgeny</dc:creator>
  <dc:description/>
  <cp:keywords/>
  <dc:language>en-US</dc:language>
  <cp:lastModifiedBy>admin</cp:lastModifiedBy>
  <dcterms:modified xsi:type="dcterms:W3CDTF">2024-09-23T07:30:00Z</dcterms:modified>
  <cp:revision>9</cp:revision>
  <dc:subject/>
  <dc:title/>
</cp:coreProperties>
</file>